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sz w:val="28"/>
        </w:rPr>
      </w:pPr>
      <w:r>
        <w:rPr>
          <w:b/>
          <w:sz w:val="36"/>
        </w:rPr>
        <w:tab/>
        <w:tab/>
        <w:tab/>
        <w:tab/>
        <w:tab/>
        <w:tab/>
        <w:tab/>
        <w:tab/>
      </w:r>
    </w:p>
    <w:p>
      <w:pPr>
        <w:pStyle w:val="Normal"/>
        <w:ind w:right="57" w:hanging="0"/>
        <w:rPr/>
      </w:pPr>
      <w:r>
        <w:rPr/>
        <w:drawing>
          <wp:inline distT="0" distB="0" distL="0" distR="0">
            <wp:extent cx="457835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>
          <w:b/>
          <w:b/>
          <w:sz w:val="28"/>
        </w:rPr>
      </w:pPr>
      <w:r>
        <w:rPr/>
        <w:object w:dxaOrig="985" w:dyaOrig="6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2pt;height:18.9pt" filled="f" o:ole="">
            <v:imagedata r:id="rId4" o:title=""/>
          </v:shape>
          <o:OLEObject Type="Embed" ProgID="" ShapeID="ole_rId3" DrawAspect="Content" ObjectID="_1727316662" r:id="rId3"/>
        </w:object>
      </w:r>
      <w:r>
        <w:rPr>
          <w:rFonts w:cs="Swis721 Hv BT;Arial" w:ascii="Swis721 Hv BT;Arial" w:hAnsi="Swis721 Hv BT;Arial"/>
          <w:sz w:val="46"/>
        </w:rPr>
        <w:t>HIRSCHMANN</w:t>
      </w:r>
    </w:p>
    <w:p>
      <w:pPr>
        <w:pStyle w:val="Normal"/>
        <w:ind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rPr>
          <w:b/>
          <w:b/>
          <w:sz w:val="28"/>
        </w:rPr>
      </w:pPr>
      <w:r>
        <w:rPr>
          <w:b/>
          <w:sz w:val="28"/>
        </w:rPr>
        <w:t>Kezelési útmutató</w:t>
      </w:r>
    </w:p>
    <w:p>
      <w:pPr>
        <w:pStyle w:val="Normal"/>
        <w:ind w:right="57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48895</wp:posOffset>
                </wp:positionV>
                <wp:extent cx="40239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85pt" to="317.5pt,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right="57" w:hanging="0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7"/>
        <w:ind w:right="57" w:hanging="0"/>
        <w:rPr>
          <w:b w:val="false"/>
          <w:b w:val="false"/>
          <w:sz w:val="44"/>
        </w:rPr>
      </w:pPr>
      <w:r>
        <w:rPr>
          <w:b w:val="false"/>
          <w:sz w:val="44"/>
        </w:rPr>
        <w:t>CSR 503 tip.</w:t>
      </w:r>
    </w:p>
    <w:p>
      <w:pPr>
        <w:pStyle w:val="Heading7"/>
        <w:ind w:right="57" w:hanging="0"/>
        <w:rPr>
          <w:b w:val="false"/>
          <w:b w:val="false"/>
          <w:sz w:val="44"/>
        </w:rPr>
      </w:pPr>
      <w:r>
        <w:rPr>
          <w:b w:val="false"/>
          <w:sz w:val="44"/>
        </w:rPr>
        <w:t>sztereo műholdvevőhöz</w:t>
        <w:tab/>
      </w:r>
    </w:p>
    <w:p>
      <w:pPr>
        <w:pStyle w:val="Normal"/>
        <w:ind w:right="57" w:hanging="0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</w:p>
    <w:p>
      <w:pPr>
        <w:pStyle w:val="Normal"/>
        <w:ind w:right="57" w:hanging="0"/>
        <w:rPr>
          <w:rFonts w:ascii="Bahamas;Arial" w:hAnsi="Bahamas;Arial" w:cs="Bahamas;Arial"/>
          <w:b/>
          <w:b/>
          <w:lang w:val="en-US" w:eastAsia="en-US"/>
        </w:rPr>
      </w:pPr>
      <w:r>
        <w:rPr>
          <w:rFonts w:cs="Bahamas;Arial" w:ascii="Bahamas;Arial" w:hAnsi="Bahamas;Arial"/>
          <w:b/>
          <w:lang w:val="en-US" w:eastAsia="en-US"/>
        </w:rPr>
      </w:r>
    </w:p>
    <w:p>
      <w:pPr>
        <w:pStyle w:val="Normal"/>
        <w:ind w:right="57" w:hanging="0"/>
        <w:jc w:val="right"/>
        <w:rPr>
          <w:rFonts w:ascii="Bahamas;Arial" w:hAnsi="Bahamas;Arial" w:cs="Bahamas;Arial"/>
          <w:b/>
          <w:b/>
          <w:sz w:val="36"/>
          <w:lang w:val="en-US" w:eastAsia="en-US"/>
        </w:rPr>
      </w:pPr>
      <w:r>
        <w:rPr>
          <w:rFonts w:cs="Bahamas;Arial" w:ascii="Bahamas;Arial" w:hAnsi="Bahamas;Arial"/>
          <w:b/>
          <w:sz w:val="36"/>
          <w:lang w:val="en-US" w:eastAsia="en-US"/>
        </w:rPr>
      </w:r>
    </w:p>
    <w:p>
      <w:pPr>
        <w:pStyle w:val="Normal"/>
        <w:ind w:right="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861060" cy="501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>
          <w:lang w:val="de-DE"/>
        </w:rPr>
      </w:pPr>
      <w:r>
        <w:rPr>
          <w:lang w:val="de-DE"/>
        </w:rPr>
        <w:t>Made in Germany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isztelt felhasználó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right="453" w:hanging="0"/>
        <w:rPr/>
      </w:pPr>
      <w:r>
        <w:rPr>
          <w:sz w:val="20"/>
        </w:rPr>
        <w:t>Gratulálunk a megvásárolt Hirschmann műholdvevőjéhez. Az Ön 399 programos készüléke a a legfrissebb fejlesztés terméke.</w:t>
      </w:r>
    </w:p>
    <w:p>
      <w:pPr>
        <w:pStyle w:val="Szvegtrzs2"/>
        <w:rPr/>
      </w:pPr>
      <w:r>
        <w:rPr/>
        <w:t xml:space="preserve">Ahhoz, hogy sokáig élvezhesse a készülék szolgáltatásait, kérjük, tanulmányozza át alaposan a mellékelt kezelési útmutatót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ek a csomagoláshoz</w:t>
      </w:r>
    </w:p>
    <w:p>
      <w:pPr>
        <w:pStyle w:val="Normal"/>
        <w:rPr/>
      </w:pPr>
      <w:r>
        <w:rPr/>
        <w:t>Készülékének csomagolóanyaga környezetbarát, újra felhasználható. Gondoskodjék az újra felhasználáshoz szükséges megfelelő elhelye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" w:leader="none"/>
        </w:tabs>
        <w:jc w:val="both"/>
        <w:rPr>
          <w:b/>
          <w:b/>
        </w:rPr>
      </w:pPr>
      <w:r>
        <w:rPr>
          <w:b/>
        </w:rPr>
        <w:t>A csomagolóanyagok, mint pl. a fóliatasak ne kerüljön gyermekek kezéb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Tanulmányozza át a környezetvédelemmel kapcsolatos tudnivalókat a 7. oldal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védelmi támogatás</w:t>
      </w:r>
    </w:p>
    <w:p>
      <w:pPr>
        <w:pStyle w:val="Normal"/>
        <w:numPr>
          <w:ilvl w:val="0"/>
          <w:numId w:val="15"/>
        </w:numPr>
        <w:rPr/>
      </w:pPr>
      <w:r>
        <w:rPr/>
        <w:t>A kezelési útmutató környzetvédelmi okokból fekete-fehér nyomású.</w:t>
        <w:b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GARANC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 garanciaidő a készülék megvásárlásával kezdődik. Ellenőrizze, hogy a vásárlás időpontját feltüntették-e a vásárlási dokumentumokon (pénztárszelvény, számla, szállítólevél, stb.). Ezeket a dokumentumokat saját érdekében gondosan őrizze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rancia érvényesítésénél az eladás időpontjában érvényes garanciális feltételeink az irányadóak.</w:t>
      </w:r>
    </w:p>
    <w:p>
      <w:pPr>
        <w:pStyle w:val="Normal"/>
        <w:rPr/>
      </w:pPr>
      <w:r>
        <w:rPr/>
        <w:t xml:space="preserve">Meghibásodás esetén forduljanak közvetlenül központi szervízünkhöz, vagy küldjék be a készüléket a szakkereskedőkön keresztü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E</w:t>
      </w:r>
    </w:p>
    <w:p>
      <w:pPr>
        <w:pStyle w:val="Szvegtrzs2"/>
        <w:rPr/>
      </w:pPr>
      <w:r>
        <w:rPr/>
        <w:t>A készülék CE jellel van ellátva, és így megfelel a 89/336 sz. európai biztonsági és elektromágnenses követelmények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zen kezelési útmutatóban olvasható információk a nyomtatás időpontjában érvényes információkat tartalmazzák. Az információk változtatásának jogát fenntartju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2 -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>Fontos információk -  Biztonsági tudnival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A készülék üzembehelyezése előtt saját biztonsága érdekében olvassa át, és tartsa be az itt közölt összes biztonsági előírást.</w:t>
        <w:br/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 xml:space="preserve">Az esetlegesen meghibásodott  készüléket soha ne próbálja saját maga megjavítani; forduljon szakszervízhez. </w:t>
      </w:r>
      <w:r>
        <w:rPr>
          <w:sz w:val="16"/>
          <w:lang w:val="en-US" w:eastAsia="en-US"/>
        </w:rPr>
        <w:t xml:space="preserve">Ne nyissa ki a készülék burkolatát! 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sz w:val="16"/>
          <w:lang w:val="en-US" w:eastAsia="en-US"/>
        </w:rPr>
      </w:pPr>
      <w:r>
        <w:rPr>
          <w:sz w:val="16"/>
          <w:lang w:val="en-US" w:eastAsia="en-US"/>
        </w:rPr>
        <w:t>A műholdvevőt ne tegye ki víz vagy nedvesség hatásának, mert ez rövidzárlatot okozhat.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  <w:lang w:val="en-US" w:eastAsia="en-US"/>
        </w:rPr>
        <w:t>Ügyeljen arra, hogy a szellőzőnyílások soha ne legyenek letakarva!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lang w:val="en-US" w:eastAsia="en-US"/>
        </w:rPr>
        <w:t>Ha a készülékbe véletlenül mégis víz vagy idegen tárgy kerülne, azonnal húzza ki a hálózati dugaszt a konnektorból. Újbóli üzembehelyezés előtt vizsgáltassa meg a készüléket szakszervízben, így elkerülheti a komolyabb meghibásodásokat.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A burkolaton levő nyílásokra a szellőzés érdekében van szükség. Ne helyezze a készüléket zárt térbe, na takarja le a nyílásokat. 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  <w:t>A műholdvevő maximális megengedhető környezeti hőmérséklete: 35° C.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16"/>
          <w:lang w:val="en-US" w:eastAsia="en-US"/>
        </w:rPr>
      </w:pPr>
      <w:r>
        <w:rPr>
          <w:sz w:val="16"/>
          <w:lang w:val="en-US" w:eastAsia="en-US"/>
        </w:rPr>
        <w:t>Fontos! A készülék csak 230 V/50 Hz hálózatról történő üzemeltetésre alkalmas.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  <w:t>Csak az összes kapcsolódó kábel csatlakoztatása után kapcsolja be a készüléket.</w:t>
      </w:r>
    </w:p>
    <w:p>
      <w:pPr>
        <w:pStyle w:val="Normal"/>
        <w:ind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16"/>
          <w:lang w:val="en-US" w:eastAsia="en-US"/>
        </w:rPr>
      </w:pPr>
      <w:r>
        <w:rPr>
          <w:sz w:val="16"/>
          <w:lang w:val="en-US" w:eastAsia="en-US"/>
        </w:rPr>
        <w:t>A csatlakoztatott parabola tükör rendelkezzék előírás szerinti földeléssel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Forduljon szakemberhez!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A csatlakozók mozgatása előtt mindig húzza ki a hálózati dugaszt a konnektorból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Ellenőrizze az összes csatlakozókábel biztos és helyes bekötését.</w:t>
        <w:br/>
        <w:t xml:space="preserve">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Őrizzük meg a készülékhez mellékelt hálózati kábel épségét!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Ha ez a kábel véletlenül megsérülne, a készüléket nem szabad üzembe helyezni.</w:t>
        <w:br/>
      </w:r>
    </w:p>
    <w:p>
      <w:pPr>
        <w:pStyle w:val="Normal"/>
        <w:numPr>
          <w:ilvl w:val="0"/>
          <w:numId w:val="13"/>
        </w:numPr>
        <w:rPr/>
      </w:pPr>
      <w:r>
        <w:rPr>
          <w:sz w:val="16"/>
        </w:rPr>
        <w:t>A csomagolóanyagok, mint pl. fóliazasckó, ne  kerüljenek gyerekkezekbe!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os információ!</w:t>
      </w:r>
    </w:p>
    <w:p>
      <w:pPr>
        <w:pStyle w:val="Normal"/>
        <w:rPr>
          <w:sz w:val="16"/>
        </w:rPr>
      </w:pPr>
      <w:r>
        <w:rPr>
          <w:sz w:val="16"/>
        </w:rPr>
        <w:t xml:space="preserve">Minőségbiztosításunk, valamint a használati útmutató készítője mindent megtett annak érdekében, hogy az Ön készüléke megbízható és jól kezelhető legyen. </w:t>
      </w:r>
    </w:p>
    <w:p>
      <w:pPr>
        <w:pStyle w:val="Normal"/>
        <w:rPr/>
      </w:pPr>
      <w:r>
        <w:rPr>
          <w:sz w:val="16"/>
        </w:rPr>
        <w:t xml:space="preserve">Ha ennek ellenére üzembehelyezési problémái támadnának, nem kell azonnal meghibásodásra gondolnia. </w:t>
      </w:r>
    </w:p>
    <w:p>
      <w:pPr>
        <w:pStyle w:val="Normal"/>
        <w:rPr>
          <w:sz w:val="16"/>
        </w:rPr>
      </w:pPr>
      <w:r>
        <w:rPr>
          <w:sz w:val="16"/>
        </w:rPr>
        <w:t>Gyakran csak egy megfelelő mozdulatra van szükség, és a készülék kifogástalanul működik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Ha az Ön által hibásnak  minősített készüléket vissza akarja küldeni, kérjük, ezt csak az eredeti csomagolásban tegye meg.</w:t>
      </w:r>
    </w:p>
    <w:p>
      <w:pPr>
        <w:pStyle w:val="Normal"/>
        <w:rPr>
          <w:sz w:val="16"/>
        </w:rPr>
      </w:pPr>
      <w:r>
        <w:rPr>
          <w:sz w:val="16"/>
        </w:rPr>
        <w:t xml:space="preserve">Ne felejtse el a készülék tartozékait se (mint. pl. távkezelő, használati útmutató, stb.) mellékelni.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A készülék tisztítása előtt feltétlenül húzza ki a hálózati dugaszt a konnektorból. A tisztításhoz ne használjon sprayt vagy egyéb folyékony tisztítószert. Elég, ha egy tiszta, puha ronggyal végigtörli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3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RTALOMJEGYZÉK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ab/>
        <w:tab/>
        <w:t xml:space="preserve">      </w:t>
        <w:tab/>
        <w:tab/>
        <w:tab/>
        <w:tab/>
        <w:tab/>
        <w:t>OLDAL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Garancia</w:t>
        <w:tab/>
        <w:t>2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ntos információk – Biztonsági tudnivalók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yomógombok, kezelőelemek és csatlakozók</w:t>
        <w:tab/>
        <w:t>5-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/>
      </w:pPr>
      <w:r>
        <w:rPr>
          <w:rFonts w:cs="Arial" w:ascii="Arial" w:hAnsi="Arial"/>
          <w:lang w:val="fr-FR" w:eastAsia="hu-HU"/>
        </w:rPr>
        <w:t>A készülék üzembehelyezése</w:t>
        <w:tab/>
        <w:t>8-9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en-GB" w:eastAsia="hu-HU"/>
        </w:rPr>
      </w:pPr>
      <w:r>
        <w:rPr>
          <w:rFonts w:cs="Arial" w:ascii="Arial" w:hAnsi="Arial"/>
          <w:lang w:val="en-GB" w:eastAsia="hu-HU"/>
        </w:rPr>
        <w:t>A műholdvevő kezelése</w:t>
        <w:tab/>
        <w:t>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en-GB" w:eastAsia="hu-HU"/>
        </w:rPr>
      </w:pPr>
      <w:r>
        <w:rPr>
          <w:rFonts w:cs="Arial" w:ascii="Arial" w:hAnsi="Arial"/>
          <w:lang w:val="en-GB" w:eastAsia="hu-HU"/>
        </w:rPr>
        <w:t>Műholdprogramok felvétele</w:t>
        <w:tab/>
        <w:t>11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en-GB" w:eastAsia="hu-HU"/>
        </w:rPr>
      </w:pPr>
      <w:r>
        <w:rPr>
          <w:rFonts w:cs="Arial" w:ascii="Arial" w:hAnsi="Arial"/>
          <w:lang w:val="en-GB" w:eastAsia="hu-HU"/>
        </w:rPr>
        <w:t>Új műholdprogram beprogramozása</w:t>
        <w:tab/>
        <w:t>12-1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en-GB" w:eastAsia="hu-HU"/>
        </w:rPr>
      </w:pPr>
      <w:r>
        <w:rPr>
          <w:rFonts w:cs="Arial" w:ascii="Arial" w:hAnsi="Arial"/>
          <w:lang w:val="en-GB" w:eastAsia="hu-HU"/>
        </w:rPr>
        <w:t>Extra funkciók</w:t>
        <w:tab/>
        <w:t>13-1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Kényelmi funkciók</w:t>
        <w:tab/>
        <w:t>15-1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Hibakeresés</w:t>
        <w:tab/>
        <w:t>17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right" w:pos="6237" w:leader="none"/>
        </w:tabs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Műszaki adatok</w:t>
        <w:tab/>
        <w:t>18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4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YOMÓGOMBOK, KEZELŐELEMEK ÉS CSATLAKOZÓ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t>A készülék előlapja</w:t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1</w:t>
        <w:tab/>
        <w:t>A programok kijelzőj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2</w:t>
        <w:tab/>
        <w:t>A programok léptetéséhez szükséges nyomógombo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I/BE kapcsol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/>
        <w:object w:dxaOrig="6590" w:dyaOrig="40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5pt;height:200.4pt" filled="f" o:ole="">
            <v:imagedata r:id="rId7" o:title=""/>
          </v:shape>
          <o:OLEObject Type="Embed" ProgID="" ShapeID="ole_rId6" DrawAspect="Content" ObjectID="_1420581439" r:id="rId6"/>
        </w:objec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 készülék hátlapj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 w:eastAsia="en-US"/>
        </w:rPr>
        <w:t>4</w:t>
        <w:tab/>
        <w:t>KF bemenet – a műholdvevő antenna LNB csatlakoztatásár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5 </w:t>
        <w:tab/>
        <w:t xml:space="preserve">TV-Scart csatlakozó hüvely TV készülék csatlakoztatására 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6</w:t>
        <w:tab/>
        <w:t>Dekóder-Scart csatlakozó hüvely dekóder vagy videó csatlakoztatására</w:t>
      </w:r>
    </w:p>
    <w:p>
      <w:pPr>
        <w:pStyle w:val="Normal"/>
        <w:ind w:left="705" w:hanging="705"/>
        <w:rPr/>
      </w:pPr>
      <w:r>
        <w:rPr>
          <w:sz w:val="16"/>
          <w:lang w:val="en-US" w:eastAsia="en-US"/>
        </w:rPr>
        <w:t xml:space="preserve"> </w:t>
      </w:r>
      <w:r>
        <w:rPr>
          <w:sz w:val="16"/>
        </w:rPr>
        <w:t xml:space="preserve">7 </w:t>
        <w:tab/>
        <w:t>TSG - Tesztábrakapcsoló. A TV készülék és a műholdvevő optimális összehangolásához (RF kimenetről) e kapcsoló bekapcsolásával tesztábra (fekete-fehér sávok) jelenik meg a  képernyőn.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 w:eastAsia="en-US"/>
        </w:rPr>
        <w:t xml:space="preserve">ON: </w:t>
        <w:tab/>
        <w:t xml:space="preserve">a tesztábra generátor bekapcsolva </w:t>
      </w:r>
    </w:p>
    <w:p>
      <w:pPr>
        <w:pStyle w:val="Normal"/>
        <w:rPr/>
      </w:pPr>
      <w:r>
        <w:rPr>
          <w:sz w:val="16"/>
          <w:lang w:val="en-US" w:eastAsia="en-US"/>
        </w:rPr>
        <w:tab/>
        <w:t xml:space="preserve">OFF: </w:t>
        <w:tab/>
        <w:t>a</w:t>
      </w:r>
      <w:r>
        <w:rPr>
          <w:sz w:val="16"/>
        </w:rPr>
        <w:t xml:space="preserve"> tesztábra</w:t>
      </w:r>
      <w:r>
        <w:rPr>
          <w:sz w:val="16"/>
          <w:lang w:val="en-US" w:eastAsia="en-US"/>
        </w:rPr>
        <w:t xml:space="preserve"> generátor kikapcsolva (üzemi állapot)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8</w:t>
        <w:tab/>
        <w:t xml:space="preserve">CH – RF (UHF) csatornahangolás . Ezzel a beállítócsavarral lehet a kimenőcsatornát   </w:t>
        <w:tab/>
        <w:t>a 30-39-es UHF csatornák közé beállítani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9</w:t>
        <w:tab/>
        <w:t>TV OUT – UHF kimenet TV készülék vagy videó csatlakoztatásáho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10</w:t>
        <w:tab/>
        <w:t>ANT IN – csatlakozó hüvely a földi TV antenna csatlakoztatására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11</w:t>
        <w:tab/>
        <w:t xml:space="preserve">AUDIO L/R – RCA csatlakozók sztereo Hi-Fi berendezés csatlakoztatásához </w:t>
      </w:r>
    </w:p>
    <w:p>
      <w:pPr>
        <w:pStyle w:val="Normal"/>
        <w:rPr>
          <w:lang w:val="en-US" w:eastAsia="en-US"/>
        </w:rPr>
      </w:pPr>
      <w:r>
        <w:rPr>
          <w:sz w:val="16"/>
          <w:lang w:val="en-US" w:eastAsia="en-US"/>
        </w:rPr>
        <w:t>12</w:t>
        <w:tab/>
        <w:t xml:space="preserve">Hálózati csatlakozó hüvely a hálózati kábel vsatlakoztatásár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5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YOMÓGOMBOK, KEZELŐELEMEK ÉS CSATLAKOZÓ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52705</wp:posOffset>
                </wp:positionV>
                <wp:extent cx="2926080" cy="5598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9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ávkezel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object w:dxaOrig="710" w:dyaOrig="7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.8pt;height:13.85pt" filled="f" o:ole="">
                                  <v:imagedata r:id="rId9" o:title=""/>
                                </v:shape>
                                <o:OLEObject Type="Embed" ProgID="" ShapeID="ole_rId8" DrawAspect="Content" ObjectID="_273046500" r:id="rId8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A készülék kikapcsoló szerv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L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Gyerekzá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</w:rPr>
                              <w:t>0-9</w:t>
                            </w:r>
                            <w:r>
                              <w:rPr/>
                              <w:tab/>
                              <w:t xml:space="preserve">Nyomógombok a közvetlen program- és frekvencia –beadásra, ill. a készülék bekapcsolásár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DEC</w:t>
                            </w:r>
                            <w:r>
                              <w:rPr/>
                              <w:tab/>
                              <w:t xml:space="preserve">Átkapcsolás dekóder üzemmódra </w:t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VL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Videólöket átkapcsolás (Videószínt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</w:rPr>
                              <w:t>EXIT</w:t>
                            </w:r>
                            <w:r>
                              <w:rPr/>
                              <w:tab/>
                              <w:t xml:space="preserve">Ezzel a nyomógombbal hagyhatjuk el a programozás üzemmódot és térhetünk vissza a programkijelzések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</w:rPr>
                              <w:t>COPY</w:t>
                            </w:r>
                            <w:r>
                              <w:rPr/>
                              <w:tab/>
                              <w:t xml:space="preserve">Ezzel a nyomógombbal tudjuk a programhelyeket egymással felcseréln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DSEC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>Átkapcsolás A és B DiSEqC opciók közö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-  +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Nyomógombok a hangerő és a frekvencia beállí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Nyomógombok a programok léptetéséhez ill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rFonts w:cs="Monotype Sorts;Symbol" w:ascii="Monotype Sorts;Symbol" w:hAnsi="Monotype Sorts;Symbol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a készülék bekapcsolásáho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VIDEÓ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Videófrekvencia kijelzés aktiválv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V/H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Átkapcsolás a polarizációs síkok közöt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LNB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Nyomógomb az egyszerű DiSEqC funkcióho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AUDIO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Audiofrekvencia kijelzés aktiválv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ab/>
                              <w:t xml:space="preserve">Audioüzemmód átkapcsolá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22kHz</w:t>
                            </w:r>
                            <w:r>
                              <w:rPr>
                                <w:sz w:val="16"/>
                              </w:rPr>
                              <w:t xml:space="preserve">      22 kHz-es kapcsolójel k/b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C/KU</w:t>
                            </w:r>
                            <w:r>
                              <w:rPr/>
                              <w:tab/>
                              <w:t>C/Ku sáv átkapcsolás (videópolaritá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ORE</w:t>
                            </w:r>
                            <w:r>
                              <w:rPr>
                                <w:sz w:val="16"/>
                              </w:rPr>
                              <w:tab/>
                              <w:t>Tárolás nyomógomb (a tároláshoz mindkét nyomógombot egyidejűleg kell megnyomni!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705" w:hanging="70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40.8pt;mso-wrap-distance-left:9.05pt;mso-wrap-distance-right:9.05pt;mso-wrap-distance-top:0pt;mso-wrap-distance-bottom:0pt;margin-top:4.15pt;mso-position-vertical-relative:text;margin-left:-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ávkezel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/>
                        <w:object w:dxaOrig="710" w:dyaOrig="7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.8pt;height:13.85pt" filled="f" o:ole="">
                            <v:imagedata r:id="rId11" o:title=""/>
                          </v:shape>
                          <o:OLEObject Type="Embed" ProgID="" ShapeID="ole_rId10" DrawAspect="Content" ObjectID="_1353025555" r:id="rId10"/>
                        </w:object>
                      </w:r>
                      <w:r>
                        <w:rPr/>
                        <w:t xml:space="preserve">     </w:t>
                      </w: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A készülék kikapcsoló szerve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</w:rPr>
                        <w:t>PL</w:t>
                      </w:r>
                      <w:r>
                        <w:rPr>
                          <w:sz w:val="16"/>
                        </w:rPr>
                        <w:tab/>
                        <w:t xml:space="preserve">Gyerekzá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</w:rPr>
                        <w:t>0-9</w:t>
                      </w:r>
                      <w:r>
                        <w:rPr/>
                        <w:tab/>
                        <w:t xml:space="preserve">Nyomógombok a közvetlen program- és frekvencia –beadásra, ill. a készülék bekapcsolásár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</w:rPr>
                        <w:t>DEC</w:t>
                      </w:r>
                      <w:r>
                        <w:rPr/>
                        <w:tab/>
                        <w:t xml:space="preserve">Átkapcsolás dekóder üzemmódra </w:t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</w:rPr>
                        <w:t>VL</w:t>
                      </w:r>
                      <w:r>
                        <w:rPr>
                          <w:sz w:val="16"/>
                        </w:rPr>
                        <w:tab/>
                        <w:t xml:space="preserve">Videólöket átkapcsolás (Videószínt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>
                          <w:b/>
                        </w:rPr>
                        <w:t>EXIT</w:t>
                      </w:r>
                      <w:r>
                        <w:rPr/>
                        <w:tab/>
                        <w:t xml:space="preserve">Ezzel a nyomógombbal hagyhatjuk el a programozás üzemmódot és térhetünk vissza a programkijelzések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>
                          <w:b/>
                        </w:rPr>
                        <w:t>COPY</w:t>
                      </w:r>
                      <w:r>
                        <w:rPr/>
                        <w:tab/>
                        <w:t xml:space="preserve">Ezzel a nyomógombbal tudjuk a programhelyeket egymással felcseréln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DSEC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>Átkapcsolás A és B DiSEqC opciók közöt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-  +</w:t>
                      </w: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sz w:val="16"/>
                          <w:lang w:val="en-US" w:eastAsia="en-US"/>
                        </w:rPr>
                        <w:t>Nyomógombok a hangerő és a frekvencia beállí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CH</w:t>
                      </w:r>
                      <w:r>
                        <w:rPr>
                          <w:rFonts w:cs="Monotype Sorts;Symbol" w:ascii="Monotype Sorts;Symbol" w:hAnsi="Monotype Sorts;Symbol"/>
                          <w:sz w:val="16"/>
                        </w:rPr>
                        <w:t>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Nyomógombok a programok léptetéséhez ill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CH</w:t>
                      </w:r>
                      <w:r>
                        <w:rPr>
                          <w:rFonts w:cs="Monotype Sorts;Symbol" w:ascii="Monotype Sorts;Symbol" w:hAnsi="Monotype Sorts;Symbol"/>
                          <w:sz w:val="16"/>
                        </w:rPr>
                        <w:t>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a készülék bekapcsolásához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VIDEÓ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Videófrekvencia kijelzés aktiválv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14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V/H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Átkapcsolás a polarizációs síkok közöt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LNB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Nyomógomb az egyszerű DiSEqC funkcióhoz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AUDIO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Audiofrekvencia kijelzés aktiválv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AM</w:t>
                      </w:r>
                      <w:r>
                        <w:rPr>
                          <w:sz w:val="16"/>
                          <w:lang w:val="en-US" w:eastAsia="en-US"/>
                        </w:rPr>
                        <w:tab/>
                        <w:t xml:space="preserve">Audioüzemmód átkapcsolá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</w:rPr>
                        <w:t>22kHz</w:t>
                      </w:r>
                      <w:r>
                        <w:rPr>
                          <w:sz w:val="16"/>
                        </w:rPr>
                        <w:t xml:space="preserve">      22 kHz-es kapcsolójel k/b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/>
                        </w:rPr>
                        <w:t>C/KU</w:t>
                      </w:r>
                      <w:r>
                        <w:rPr/>
                        <w:tab/>
                        <w:t>C/Ku sáv átkapcsolás (videópolaritá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>
                          <w:b/>
                          <w:sz w:val="16"/>
                        </w:rPr>
                        <w:t>STORE</w:t>
                      </w:r>
                      <w:r>
                        <w:rPr>
                          <w:sz w:val="16"/>
                        </w:rPr>
                        <w:tab/>
                        <w:t>Tárolás nyomógomb (a tároláshoz mindkét nyomógombot egyidejűleg kell megnyomni!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705" w:hanging="70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129540</wp:posOffset>
                </wp:positionV>
                <wp:extent cx="1462405" cy="4850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85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43554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6" r="-2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435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381.9pt;mso-wrap-distance-left:9.05pt;mso-wrap-distance-right:9.05pt;mso-wrap-distance-top:0pt;mso-wrap-distance-bottom:0pt;margin-top:10.2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43554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6" r="-2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435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6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6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NYOMÓGOMBOK, KEZELŐELEMEK ÉS CSATLAKOZÓ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2665</wp:posOffset>
                </wp:positionH>
                <wp:positionV relativeFrom="paragraph">
                  <wp:posOffset>113030</wp:posOffset>
                </wp:positionV>
                <wp:extent cx="2472690" cy="1471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z elemek behelyezése a távvezérlő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yissa ki a távvezérlő hátoldali teleptartóját. Helyezze be a telepeket (1,5V AAA) a jelölés szerinti polaritással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igyele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Ha a távvezérlő parancsokat a készülék egyáltalán nem vagy hibásan hajtja végre, cseréljük ki az elemeke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115.9pt;mso-wrap-distance-left:9.05pt;mso-wrap-distance-right:9.05pt;mso-wrap-distance-top:0pt;mso-wrap-distance-bottom:0pt;margin-top:8.9pt;mso-position-vertical-relative:text;margin-left:78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z elemek behelyezése a távvezérlő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yissa ki a távvezérlő hátoldali teleptartóját. Helyezze be a telepeket (1,5V AAA) a jelölés szerinti polaritással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Figyele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Ha a távvezérlő parancsokat a készülék egyáltalán nem vagy hibásan hajtja végre, cseréljük ki az elemeket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2665</wp:posOffset>
                </wp:positionH>
                <wp:positionV relativeFrom="paragraph">
                  <wp:posOffset>68580</wp:posOffset>
                </wp:positionV>
                <wp:extent cx="2472690" cy="147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>Figyelem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- Az elemeket óvjuk a túl magas hőmérséklettől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(napsugárzás, tűz, stb.)</w:t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 Ne próbáljuk meg a normál szárazelemeket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feltölten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- Az elemeket tartsuk távol a gyerekektől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nehogy lenyeljék azoka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- Ha véletlenül mégis lenyelik, azonnal forduljunk  orvoshoz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115.9pt;mso-wrap-distance-left:9.05pt;mso-wrap-distance-right:9.05pt;mso-wrap-distance-top:0pt;mso-wrap-distance-bottom:0pt;margin-top:5.4pt;mso-position-vertical-relative:text;margin-left:78.95pt;mso-position-horizontal-relative:text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/>
                        <w:t>Figyelem</w:t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- Az elemeket óvjuk a túl magas hőmérséklettől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(napsugárzás, tűz, stb.)</w:t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 Ne próbáljuk meg a normál szárazelemeket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feltölten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- Az elemeket tartsuk távol a gyerekektől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nehogy lenyeljék azoka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- Ha véletlenül mégis lenyelik, azonnal forduljunk  orvoshoz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16"/>
        </w:rPr>
      </w:pPr>
      <w:r>
        <w:rPr>
          <w:b/>
          <w:i/>
        </w:rPr>
        <w:t xml:space="preserve">Járuljon hozzá valamivel Ön is a környezetvédelemhez!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Monotype Sorts;Symbol" w:ascii="Monotype Sorts;Symbol" w:hAnsi="Monotype Sorts;Symbol"/>
          <w:sz w:val="16"/>
        </w:rPr>
        <w:tab/>
        <w:tab/>
        <w:t></w:t>
      </w:r>
      <w:r>
        <w:rPr>
          <w:sz w:val="16"/>
        </w:rPr>
        <w:t xml:space="preserve"> Kimerült elemeit ne dobja a kukába!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6"/>
        </w:rPr>
        <w:tab/>
        <w:tab/>
      </w:r>
      <w:r>
        <w:rPr>
          <w:rFonts w:cs="Monotype Sorts;Symbol" w:ascii="Monotype Sorts;Symbol" w:hAnsi="Monotype Sorts;Symbol"/>
          <w:sz w:val="16"/>
        </w:rPr>
        <w:t></w:t>
      </w:r>
      <w:r>
        <w:rPr>
          <w:sz w:val="16"/>
        </w:rPr>
        <w:t xml:space="preserve"> Helyezze azokat a külön erre a célra rendszeresített gyűjtőládákba vagy   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 xml:space="preserve">    </w:t>
        <w:tab/>
        <w:t xml:space="preserve">    speciális konténerekbe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6"/>
        </w:rPr>
        <w:tab/>
        <w:tab/>
      </w:r>
      <w:r>
        <w:rPr>
          <w:rFonts w:cs="Monotype Sorts;Symbol" w:ascii="Monotype Sorts;Symbol" w:hAnsi="Monotype Sorts;Symbol"/>
          <w:sz w:val="16"/>
        </w:rPr>
        <w:t></w:t>
      </w:r>
      <w:r>
        <w:rPr>
          <w:sz w:val="16"/>
        </w:rPr>
        <w:t xml:space="preserve"> A gyűjtőhelyekről informálódjon a közvetlen környezetétől. 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51125</wp:posOffset>
                </wp:positionH>
                <wp:positionV relativeFrom="paragraph">
                  <wp:posOffset>33020</wp:posOffset>
                </wp:positionV>
                <wp:extent cx="395605" cy="37338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970" cy="373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9.4pt;mso-wrap-distance-left:7.05pt;mso-wrap-distance-right:7.05pt;mso-wrap-distance-top:0pt;mso-wrap-distance-bottom:0pt;margin-top:2.6pt;mso-position-vertical-relative:text;margin-left:2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970" cy="373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7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KÉSZÜLÉK ÜZEMBEHELYEZÉ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z üzembehelyezés alapvető feltétele a korrektül felszerelt és helyesen beállított parabola antenna. A parabola antenna LNC-jét megfelelő, toldásmentes koaxiális kábelen keresztül kell a készülék bemenetéhez csatlakoztatni. A műholdvevő TV készülék mellé történő behelyezésekor ügyeljen arra, hogy a készülék mellett és fölött kb. 15 cm-es szabad helyet hagyjon, hogy a megfelelő szellőzés biztosítva legyen. Arra különösen fordítson figyelmet, hogy a műholdvevő szellőző nyílásai mindig szabadon legyenek. Üzembe helyezés előtt tanulmányozza az alábbi alkalmazási példát:</w:t>
      </w:r>
    </w:p>
    <w:p>
      <w:pPr>
        <w:pStyle w:val="Normal"/>
        <w:rPr/>
      </w:pPr>
      <w:r>
        <w:rPr>
          <w:sz w:val="16"/>
        </w:rPr>
        <w:t xml:space="preserve"> </w:t>
      </w:r>
      <w:r>
        <w:rPr/>
        <w:drawing>
          <wp:inline distT="0" distB="0" distL="0" distR="0">
            <wp:extent cx="4295140" cy="28301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 xml:space="preserve">- Még </w:t>
      </w:r>
      <w:r>
        <w:rPr>
          <w:sz w:val="16"/>
          <w:u w:val="single"/>
        </w:rPr>
        <w:t>ne</w:t>
      </w:r>
      <w:r>
        <w:rPr>
          <w:sz w:val="16"/>
        </w:rPr>
        <w:t xml:space="preserve"> csatlakoztassa a készülékét a hálózathoz!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- Mind a készülék mind az LNB oldali F csatlakozóknak tökéletesen szerelt állapotban kell lenniük: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hhez bontsuk meg a koaxkábel külső-belső szigetelését, a fonatot vagy fóliát hajtsuk vissza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ügyeljünk arra, hogy a belső ér és az árnyékolás közt ne keletkezzen rövidzárlat), majd az F</w:t>
        <w:br/>
        <w:t xml:space="preserve">  csatlakozókat kézzel csavarjuk fel a kábel mindkét végére.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b/>
          <w:i/>
          <w:sz w:val="16"/>
        </w:rPr>
        <w:t>Figyelem!</w:t>
      </w:r>
    </w:p>
    <w:p>
      <w:pPr>
        <w:pStyle w:val="Normal"/>
        <w:rPr>
          <w:sz w:val="16"/>
        </w:rPr>
      </w:pPr>
      <w:r>
        <w:rPr>
          <w:sz w:val="16"/>
        </w:rPr>
        <w:t xml:space="preserve">A koaxiális kábelen fellépő esetleges rövidzárlatot, pl. az LNB-nél levő F csatlakozón, a vevő-  </w:t>
      </w:r>
    </w:p>
    <w:p>
      <w:pPr>
        <w:pStyle w:val="Normal"/>
        <w:rPr/>
      </w:pPr>
      <w:r>
        <w:rPr>
          <w:sz w:val="16"/>
        </w:rPr>
        <w:t xml:space="preserve">készülék a bekapcsoláskor az előlapi kijelző     </w:t>
      </w:r>
      <w:r>
        <w:rPr>
          <w:b/>
          <w:sz w:val="16"/>
        </w:rPr>
        <w:t xml:space="preserve">FAIL    </w:t>
      </w:r>
      <w:r>
        <w:rPr>
          <w:sz w:val="16"/>
        </w:rPr>
        <w:t>jelzéssel jelzi ki.</w:t>
      </w:r>
    </w:p>
    <w:p>
      <w:pPr>
        <w:pStyle w:val="Szvegtrzs3"/>
        <w:rPr/>
      </w:pPr>
      <w:r>
        <w:rPr/>
        <w:t>Ugyanakkor a tápfeszültség lekapcsolódik a kábelről, a készülék pedig standby üzemmódra kapcsol át.</w:t>
      </w:r>
    </w:p>
    <w:p>
      <w:pPr>
        <w:pStyle w:val="Normal"/>
        <w:rPr/>
      </w:pPr>
      <w:r>
        <w:rPr>
          <w:sz w:val="16"/>
        </w:rPr>
        <w:t>Ebben az esetben azonnal meg kell szüntetni a hálózati csatlakozást. A készüléket csak a rövidzárlat megszüntetése és az F csatlakozók újbóli felcsavarása után szabad ismét bekapcsoln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 Csatlakoztassa a koaxkábel készülékoldali F csatlakozóját az IF INPUT (4) feliratú</w:t>
      </w:r>
    </w:p>
    <w:p>
      <w:pPr>
        <w:pStyle w:val="Szvegtrzs3"/>
        <w:rPr/>
      </w:pPr>
      <w:r>
        <w:rPr/>
        <w:t>hátlapi hüvelyre.  Az F csatlakozót csak kézzel  szabad felcsavarni. Ne alkalmazzunk semmilféle  szerszámot. Ne csavarjuk félre a csatlakozó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8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lang w:val="fr-FR" w:eastAsia="hu-HU"/>
        </w:rPr>
      </w:pPr>
      <w:r>
        <w:rPr>
          <w:lang w:val="fr-FR" w:eastAsia="hu-HU"/>
        </w:rPr>
        <w:t xml:space="preserve">A KÉSZÜLÉK ÜZEMBEHELYEZÉSE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>
          <w:sz w:val="16"/>
          <w:u w:val="single"/>
        </w:rPr>
        <w:t xml:space="preserve">1. A készülék TV vevőhöz való csatlakoztatása koaxkábelen keresztül: </w:t>
      </w:r>
    </w:p>
    <w:p>
      <w:pPr>
        <w:pStyle w:val="Normal"/>
        <w:rPr>
          <w:sz w:val="16"/>
        </w:rPr>
      </w:pPr>
      <w:r>
        <w:rPr>
          <w:sz w:val="16"/>
        </w:rPr>
        <w:t>Ennek a csatlakoztatásnak a hátránya: a hang csak monoban jön.</w:t>
      </w:r>
    </w:p>
    <w:p>
      <w:pPr>
        <w:pStyle w:val="Szvegtrzsbehzssal3"/>
        <w:numPr>
          <w:ilvl w:val="0"/>
          <w:numId w:val="6"/>
        </w:numPr>
        <w:rPr/>
      </w:pPr>
      <w:r>
        <w:rPr/>
        <w:t>A készülékhez mellékelt átjátszókábellel csatlakoztassa a műholdvevő TV OUT (9) kimenetét a TV vevő antennabemenetére.</w:t>
        <w:br/>
        <w:t xml:space="preserve">Földi antennakábelét kösse a műholdvevő ANT IN (10) bemenetére.  </w:t>
      </w:r>
    </w:p>
    <w:p>
      <w:pPr>
        <w:pStyle w:val="Szvegtrzsbehzssal3"/>
        <w:numPr>
          <w:ilvl w:val="0"/>
          <w:numId w:val="6"/>
        </w:numPr>
        <w:rPr/>
      </w:pPr>
      <w:r>
        <w:rPr/>
        <w:t>Csatlakoztassa a készülékét a (12) hálózati csatlakozáson keresztül a mellékelt hálózati kábellel a hálózatra, majd kapcsolja be a készüléket.</w:t>
      </w:r>
    </w:p>
    <w:p>
      <w:pPr>
        <w:pStyle w:val="Szvegtrzsbehzssal3"/>
        <w:numPr>
          <w:ilvl w:val="0"/>
          <w:numId w:val="6"/>
        </w:numPr>
        <w:rPr/>
      </w:pPr>
      <w:r>
        <w:rPr/>
        <w:t>Ezután a következő menet szerint járjon el:</w:t>
        <w:br/>
        <w:t>Kapcsolja be a tesztábrát a TSG (7) hátlapi kapcsolóval (ON).</w:t>
        <w:br/>
        <w:t>Ebben az esetben a TV UHF 38. csatornáján (gyári beállítás) fekete alapon két függőleges fehér csík jelenik meg. Állítsa (hangolja) a TV-jét a legélesebb képre. Ha a 38. UHF csatornát helyi adó vagy a videó kimenete zavarná, a hátlapi CH (8) feliratú beállítócsavarral a 30-39. csatornák közül bármelyiket beállíthatja.</w:t>
        <w:br/>
        <w:t>Kapcsolja ki a tesztábrát (OFF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2. A készülék TV vevőhöz való csatlakoztatása Scart-kábelen keresztül: </w:t>
      </w:r>
    </w:p>
    <w:p>
      <w:pPr>
        <w:pStyle w:val="Normal"/>
        <w:rPr/>
      </w:pPr>
      <w:r>
        <w:rPr>
          <w:sz w:val="16"/>
        </w:rPr>
        <w:t xml:space="preserve">- Ha a TV készüléke el van látva alapsávi Scart-csatlakozóval (EURO-AV hüvely),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satlakoztassa Scart-kábellel a műholdvevő TV-SCART (5) kimenetéhez.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z az összekötés biztosítja az optimális kép- és hangminőséget.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3. Videó készülék csatlakoztatása a műholdvevőhöz: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Szvegtrzs3"/>
        <w:rPr/>
      </w:pPr>
      <w:r>
        <w:rPr/>
        <w:t xml:space="preserve">a) Videóját koaxkábellel is csatlakoztathatja a múholdvevő TV OUT (9) kimenetére. </w:t>
      </w:r>
    </w:p>
    <w:p>
      <w:pPr>
        <w:pStyle w:val="Szvegtrzs3"/>
        <w:rPr/>
      </w:pPr>
      <w:r>
        <w:rPr>
          <w:rFonts w:eastAsia="Arial"/>
        </w:rPr>
        <w:t xml:space="preserve">    </w:t>
      </w:r>
      <w:r>
        <w:rPr/>
        <w:t>Ebben az esetben a videót rá kell hangolni a múholdvevőn beállított kimenőcsatornára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A következőkben az eljárás ugyanaz, mint az 1. pontban (A készülék TV vevőhöz való  </w:t>
      </w:r>
    </w:p>
    <w:p>
      <w:pPr>
        <w:pStyle w:val="Normal"/>
        <w:rPr/>
      </w:pPr>
      <w:r>
        <w:rPr>
          <w:sz w:val="16"/>
        </w:rPr>
        <w:t xml:space="preserve">    </w:t>
      </w:r>
      <w:r>
        <w:rPr>
          <w:sz w:val="16"/>
        </w:rPr>
        <w:t xml:space="preserve">csatlakoztatása koaxkábelen keresztül)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b) Videójának másik, optimálisabb csatlakoztatási lehetősége, ha Scart-kábelt használ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zzel lényegesen jobb kép- és hanhminőséget lehet elérni. </w:t>
      </w:r>
    </w:p>
    <w:p>
      <w:pPr>
        <w:pStyle w:val="Normal"/>
        <w:rPr/>
      </w:pPr>
      <w:r>
        <w:rPr>
          <w:sz w:val="16"/>
        </w:rPr>
        <w:t xml:space="preserve">    </w:t>
      </w:r>
      <w:r>
        <w:rPr>
          <w:sz w:val="16"/>
        </w:rPr>
        <w:t xml:space="preserve">A Scart-kábelt a műholdvevő DECODER (6) feiratú kimenetére csatlakoztassa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Ez természetesen csak akkor lehetséges, ha nincs ide már dekóder kötve.)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Ha a TV készüléke csak </w:t>
      </w:r>
      <w:r>
        <w:rPr>
          <w:sz w:val="16"/>
          <w:u w:val="single"/>
        </w:rPr>
        <w:t>egyetlen</w:t>
      </w:r>
      <w:r>
        <w:rPr>
          <w:sz w:val="16"/>
        </w:rPr>
        <w:t xml:space="preserve"> Scart-csatlakozóval van felszerelve, akkor is üzemeltethetők a készülékek EURO-Scart csatlakozókon keresztül. </w:t>
      </w:r>
    </w:p>
    <w:p>
      <w:pPr>
        <w:pStyle w:val="Normal"/>
        <w:rPr>
          <w:sz w:val="16"/>
        </w:rPr>
      </w:pPr>
      <w:r>
        <w:rPr>
          <w:sz w:val="16"/>
        </w:rPr>
        <w:t xml:space="preserve">Ezt teszi lehetővé az ún. felfűzött üzemmód. </w:t>
      </w:r>
    </w:p>
    <w:p>
      <w:pPr>
        <w:pStyle w:val="Normal"/>
        <w:rPr>
          <w:sz w:val="16"/>
        </w:rPr>
      </w:pPr>
      <w:r>
        <w:rPr>
          <w:sz w:val="16"/>
        </w:rPr>
        <w:t>Alapfeltétel: a TV készülék a műholdvevő TV Scart-csatlakozójára, a videó pedig a DECODER/VCR feliratú csatlakozójára legyen bekötve.</w:t>
      </w:r>
    </w:p>
    <w:p>
      <w:pPr>
        <w:pStyle w:val="Normal"/>
        <w:rPr>
          <w:sz w:val="16"/>
        </w:rPr>
      </w:pPr>
      <w:r>
        <w:rPr>
          <w:sz w:val="16"/>
        </w:rPr>
        <w:t xml:space="preserve">Ha a műholdvevő kikapcsolt állapotban van (Standby),a videót pedig lejátszásra (Play) kapcsoljuk, akkor a videó kimenő kép- és hangjelei a műholdvevőn keresztül (azon átfűzve) jutnak a TV vevőre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4. Hifi berendezés csatlakoztatása: </w:t>
      </w:r>
    </w:p>
    <w:p>
      <w:pPr>
        <w:pStyle w:val="Normal"/>
        <w:rPr>
          <w:sz w:val="16"/>
        </w:rPr>
      </w:pPr>
      <w:r>
        <w:rPr>
          <w:sz w:val="16"/>
        </w:rPr>
        <w:t xml:space="preserve">A Hifi berendezést a műholdvevő RCA csatlakozóival (11) kell összekötni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5. Dekóder csatlakoztatása: </w:t>
      </w:r>
    </w:p>
    <w:p>
      <w:pPr>
        <w:pStyle w:val="Normal"/>
        <w:rPr>
          <w:sz w:val="16"/>
        </w:rPr>
      </w:pPr>
      <w:r>
        <w:rPr>
          <w:sz w:val="16"/>
        </w:rPr>
        <w:t xml:space="preserve">Dekóderét a műholdvevő hátlapi DECODER/VCR  (6) Scart-csatlakozójára kösse b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9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A MŰHOLDVEVŐ KEZELÉSE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A készülék ki-/bekapcsolása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A készülék előlapjáról:</w:t>
      </w:r>
    </w:p>
    <w:p>
      <w:pPr>
        <w:pStyle w:val="Normal"/>
        <w:rPr>
          <w:sz w:val="16"/>
        </w:rPr>
      </w:pPr>
      <w:r>
        <w:rPr>
          <w:sz w:val="16"/>
        </w:rPr>
        <w:t xml:space="preserve">A KI/BE kapcsoló segítségével (3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Távkezelővel: </w:t>
      </w:r>
    </w:p>
    <w:p>
      <w:pPr>
        <w:pStyle w:val="Normal"/>
        <w:rPr/>
      </w:pPr>
      <w:r>
        <w:rPr>
          <w:sz w:val="16"/>
        </w:rPr>
        <w:t>A készülék a távkezelő bármelyik numerikus billentyűjének (0-9) vagy a  CH</w:t>
      </w:r>
      <w:r>
        <w:rPr>
          <w:rFonts w:cs="Monotype Sorts;Symbol" w:ascii="Monotype Sorts;Symbol" w:hAnsi="Monotype Sorts;Symbol"/>
          <w:sz w:val="16"/>
        </w:rPr>
        <w:t></w:t>
      </w:r>
      <w:r>
        <w:rPr>
          <w:sz w:val="16"/>
        </w:rPr>
        <w:t xml:space="preserve"> ill. CH</w:t>
      </w:r>
      <w:r>
        <w:rPr>
          <w:rFonts w:cs="Monotype Sorts;Symbol" w:ascii="Monotype Sorts;Symbol" w:hAnsi="Monotype Sorts;Symbol"/>
          <w:sz w:val="16"/>
        </w:rPr>
        <w:t></w:t>
      </w:r>
      <w:r>
        <w:rPr>
          <w:sz w:val="16"/>
        </w:rPr>
        <w:t xml:space="preserve"> jelű nyomógomb megnyomásával kapcsolható be. </w:t>
      </w:r>
    </w:p>
    <w:p>
      <w:pPr>
        <w:pStyle w:val="Normal"/>
        <w:rPr/>
      </w:pPr>
      <w:r>
        <w:rPr>
          <w:sz w:val="16"/>
        </w:rPr>
        <w:t>Ha a bekapcsoláshoz a CH</w:t>
      </w:r>
      <w:r>
        <w:rPr>
          <w:rFonts w:cs="Monotype Sorts;Symbol" w:ascii="Monotype Sorts;Symbol" w:hAnsi="Monotype Sorts;Symbol"/>
          <w:sz w:val="16"/>
        </w:rPr>
        <w:t></w:t>
      </w:r>
      <w:r>
        <w:rPr>
          <w:sz w:val="16"/>
        </w:rPr>
        <w:t xml:space="preserve"> vagy CH</w:t>
      </w:r>
      <w:r>
        <w:rPr>
          <w:rFonts w:cs="Monotype Sorts;Symbol" w:ascii="Monotype Sorts;Symbol" w:hAnsi="Monotype Sorts;Symbol"/>
          <w:sz w:val="16"/>
        </w:rPr>
        <w:t></w:t>
      </w:r>
      <w:r>
        <w:rPr>
          <w:sz w:val="16"/>
        </w:rPr>
        <w:t xml:space="preserve"> jelű nyomógombot használjuk, akkor mindig a legutolsó kikapcsolás előtti aktív program jelenik meg (a kijelzőn pl. pl. „13” jelenik meg). </w:t>
      </w:r>
    </w:p>
    <w:p>
      <w:pPr>
        <w:pStyle w:val="Normal"/>
        <w:rPr>
          <w:sz w:val="16"/>
        </w:rPr>
      </w:pPr>
      <w:r>
        <w:rPr>
          <w:sz w:val="16"/>
        </w:rPr>
        <w:t xml:space="preserve">A kikapcsolás a távkezelő kikapcsoló gombjával történik (a kijelzőn " - " jelenik meg)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Programválasztás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A készülék előlapjáról: </w:t>
      </w:r>
    </w:p>
    <w:p>
      <w:pPr>
        <w:pStyle w:val="Normal"/>
        <w:rPr>
          <w:sz w:val="16"/>
        </w:rPr>
      </w:pPr>
      <w:r>
        <w:rPr>
          <w:sz w:val="16"/>
        </w:rPr>
        <w:t xml:space="preserve">A programléptető  gombok segítségével: </w:t>
      </w:r>
      <w:r>
        <w:rPr>
          <w:rFonts w:cs="Monotype Sorts;Symbol" w:ascii="Monotype Sorts;Symbol" w:hAnsi="Monotype Sorts;Symbol"/>
          <w:sz w:val="16"/>
        </w:rPr>
        <w:t>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Távkezelőv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) Közvetlen számbeadással a (0-9) számjegyes billentyűkkel, vagy </w:t>
      </w:r>
    </w:p>
    <w:p>
      <w:pPr>
        <w:pStyle w:val="Normal"/>
        <w:rPr/>
      </w:pPr>
      <w:r>
        <w:rPr>
          <w:sz w:val="16"/>
        </w:rPr>
        <w:t>b) a programok fel-le léptetésével a CH</w:t>
      </w:r>
      <w:r>
        <w:rPr>
          <w:rFonts w:cs="Monotype Sorts;Symbol" w:ascii="Monotype Sorts;Symbol" w:hAnsi="Monotype Sorts;Symbol"/>
          <w:sz w:val="16"/>
        </w:rPr>
        <w:t></w:t>
      </w:r>
      <w:r>
        <w:rPr>
          <w:sz w:val="16"/>
        </w:rPr>
        <w:t xml:space="preserve"> ill. CH</w:t>
      </w:r>
      <w:r>
        <w:rPr>
          <w:rFonts w:cs="Monotype Sorts;Symbol" w:ascii="Monotype Sorts;Symbol" w:hAnsi="Monotype Sorts;Symbol"/>
          <w:sz w:val="16"/>
        </w:rPr>
        <w:t></w:t>
      </w:r>
      <w:r>
        <w:rPr>
          <w:sz w:val="16"/>
        </w:rPr>
        <w:t xml:space="preserve"> nyomógombokkal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a) Közvetlen programbeadás: 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  <w:t xml:space="preserve">Ha a kiválasztott program csak egyszámjegyű,akkor csak a megfelelő nyomógombot kell megnyomni. 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a a kiválasztott program 2 vagy 3 számjegyű, a 2. ill. a 3. számjegyet az előző gomb </w:t>
      </w:r>
    </w:p>
    <w:p>
      <w:pPr>
        <w:pStyle w:val="Normal"/>
        <w:rPr>
          <w:sz w:val="16"/>
        </w:rPr>
      </w:pPr>
      <w:r>
        <w:rPr>
          <w:sz w:val="16"/>
        </w:rPr>
        <w:tab/>
        <w:t>megnyomása után 3 másodpercen belül kell megadni.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a pl. a 14 sz. programot akarja kiválasztani: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- nyomja meg az 1 sz. gombot, az előlapi kijelzőn "  -1" jelenik meg,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- majd 3 másodpercen belül nyomja meg a 4 sz. gombot, a kijelző "  -14"-et mutat.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Végül a kijelzőn a 14-es szám látható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éldák: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Beadás     1</w:t>
        <w:tab/>
        <w:t>Kijelző:    -1</w:t>
        <w:tab/>
        <w:t xml:space="preserve">Végső programkijelzés     1 </w:t>
      </w:r>
    </w:p>
    <w:p>
      <w:pPr>
        <w:pStyle w:val="Normal"/>
        <w:rPr>
          <w:sz w:val="16"/>
        </w:rPr>
      </w:pPr>
      <w:r>
        <w:rPr>
          <w:sz w:val="16"/>
        </w:rPr>
        <w:tab/>
        <w:t>Beadás   24</w:t>
        <w:tab/>
        <w:t>Kijelző:  -24</w:t>
        <w:tab/>
        <w:t xml:space="preserve">Végső programkijelzés   24 </w:t>
      </w:r>
    </w:p>
    <w:p>
      <w:pPr>
        <w:pStyle w:val="Normal"/>
        <w:rPr/>
      </w:pPr>
      <w:r>
        <w:rPr>
          <w:sz w:val="16"/>
        </w:rPr>
        <w:tab/>
        <w:t>Beadás 399</w:t>
        <w:tab/>
        <w:t>Kijelző: 399</w:t>
        <w:tab/>
        <w:t xml:space="preserve">Végső programkijelzés 399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>b) A programok CH</w:t>
      </w:r>
      <w:r>
        <w:rPr>
          <w:rFonts w:cs="Monotype Sorts;Symbol" w:ascii="Monotype Sorts;Symbol" w:hAnsi="Monotype Sorts;Symbol"/>
          <w:sz w:val="16"/>
        </w:rPr>
        <w:t></w:t>
      </w:r>
      <w:r>
        <w:rPr>
          <w:sz w:val="16"/>
        </w:rPr>
        <w:t xml:space="preserve"> nyomógombokkal történő beállítása: </w:t>
      </w:r>
    </w:p>
    <w:p>
      <w:pPr>
        <w:pStyle w:val="Normal"/>
        <w:ind w:left="705" w:hanging="0"/>
        <w:rPr/>
      </w:pPr>
      <w:r>
        <w:rPr>
          <w:sz w:val="16"/>
        </w:rPr>
        <w:t>A CH</w:t>
      </w:r>
      <w:r>
        <w:rPr>
          <w:rFonts w:cs="Monotype Sorts;Symbol" w:ascii="Monotype Sorts;Symbol" w:hAnsi="Monotype Sorts;Symbol"/>
          <w:sz w:val="16"/>
        </w:rPr>
        <w:t></w:t>
      </w:r>
      <w:r>
        <w:rPr>
          <w:sz w:val="16"/>
        </w:rPr>
        <w:t xml:space="preserve"> jelű nyomógomb megnyomásával a programszám mindig 1-gyel nő. </w:t>
      </w:r>
    </w:p>
    <w:p>
      <w:pPr>
        <w:pStyle w:val="Normal"/>
        <w:ind w:left="705" w:hanging="0"/>
        <w:rPr/>
      </w:pPr>
      <w:r>
        <w:rPr>
          <w:sz w:val="16"/>
        </w:rPr>
        <w:t>A CH</w:t>
      </w:r>
      <w:r>
        <w:rPr>
          <w:rFonts w:cs="Monotype Sorts;Symbol" w:ascii="Monotype Sorts;Symbol" w:hAnsi="Monotype Sorts;Symbol"/>
          <w:sz w:val="16"/>
        </w:rPr>
        <w:t></w:t>
      </w:r>
      <w:r>
        <w:rPr>
          <w:rFonts w:cs="Monotype Sorts;Symbol" w:ascii="Monotype Sorts;Symbol" w:hAnsi="Monotype Sorts;Symbol"/>
        </w:rPr>
        <w:t></w:t>
      </w:r>
      <w:r>
        <w:rPr>
          <w:sz w:val="16"/>
        </w:rPr>
        <w:t xml:space="preserve">jelűi nyomógomb megnyomásával a programszám mindig 1-gyel csökken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Hangerőszabályzás </w:t>
      </w:r>
    </w:p>
    <w:p>
      <w:pPr>
        <w:pStyle w:val="Normal"/>
        <w:rPr/>
      </w:pPr>
      <w:r>
        <w:rPr>
          <w:sz w:val="16"/>
        </w:rPr>
        <w:t xml:space="preserve">A  </w:t>
      </w:r>
      <w:r>
        <w:rPr/>
        <w:object w:dxaOrig="935" w:dyaOrig="30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35pt;height:8.95pt" filled="f" o:ole="">
            <v:imagedata r:id="rId18" o:title=""/>
          </v:shape>
          <o:OLEObject Type="Embed" ProgID="" ShapeID="ole_rId17" DrawAspect="Content" ObjectID="_1297880088" r:id="rId17"/>
        </w:object>
      </w:r>
      <w:r>
        <w:rPr>
          <w:sz w:val="16"/>
        </w:rPr>
        <w:t xml:space="preserve">  (+ hangosabb) és (- halkabb) megnyomásával állítható be a kívánt hangerő. A kikapcsolás előtti utolsó érték standby állapotban is tárolva mara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0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ŰHOLDPROGRAMOK FELVÉTELE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zvegtrzs3"/>
        <w:rPr/>
      </w:pPr>
      <w:r>
        <w:rPr/>
        <w:t>Ha a műholdvevőjéhez videót csatlakoztat, akkor a földi TV programok mellett műholdprogramokat is felvehet. A készülék és a videó összekapcsolásának leírását a kezelési útmutatő A KÉSZÜLÉK ÜZEMBEHELYEZÉSE c. fejezet 3. pontja alatt („Videókészülék csatlakoztatása a műholdvevőhöz”) találja me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 múholdvevőn állítsa be a felvenni kívánt programot, válassza ki a videón a műholdvevő programhelyet, és indítsa a felvételt. </w:t>
      </w:r>
    </w:p>
    <w:p>
      <w:pPr>
        <w:pStyle w:val="Normal"/>
        <w:rPr/>
      </w:pPr>
      <w:r>
        <w:rPr>
          <w:sz w:val="16"/>
        </w:rPr>
        <w:t xml:space="preserve">A program felvételének ideje alatt a szat. programot nem szabad változtatni ill. a műholdvevőt kikapcsolni, mert akkor más program kerül felvételre, ill. a videó semmit se fog felvenni. </w:t>
      </w:r>
    </w:p>
    <w:p>
      <w:pPr>
        <w:pStyle w:val="Normal"/>
        <w:rPr>
          <w:sz w:val="16"/>
        </w:rPr>
      </w:pPr>
      <w:r>
        <w:rPr>
          <w:sz w:val="16"/>
        </w:rPr>
        <w:t xml:space="preserve">A TV készülék felvétel közbeni földi TV programra való átkapcsolása nem befolyásolja a felvételt. </w:t>
      </w:r>
    </w:p>
    <w:p>
      <w:pPr>
        <w:pStyle w:val="Normal"/>
        <w:rPr/>
      </w:pPr>
      <w:r>
        <w:rPr>
          <w:sz w:val="16"/>
        </w:rPr>
        <w:t xml:space="preserve">Ha a videó és a műholdvevő Scart-kábelen keresztül csatlakozik egymáshoz, a videó felvevőt ennek megfelelően kell programoznia. Erre vonatkozó információkat a videó leírásában találha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Ha a távolléte alatt kíván műholdprogramot felvenni, akkor kapcsolja a műholdvevőjét a kívánt programra, keresse meg a videón a műholdvevő programhelyet, majd állítsa be a videón (TIMER) a felvenni kívánt program kezdési idejét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 műholdvevőjét minden további nélkül, nyugodtan bekapcsolt állapotban hagyhatj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1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ÚJ MŰHOLDPROGRAM BEPROGRAMOZÁSA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észüléke a legkülönbözőbb műholdak (ASTRA, EUTELSAT II-F1 / HOTBIRD stb.) aktuális programjaira elő van programozva (lásd a csatolt német nyelvű kezelési utasításban).</w:t>
      </w:r>
    </w:p>
    <w:p>
      <w:pPr>
        <w:pStyle w:val="Normal"/>
        <w:rPr>
          <w:sz w:val="16"/>
        </w:rPr>
      </w:pPr>
      <w:r>
        <w:rPr>
          <w:sz w:val="16"/>
        </w:rPr>
        <w:t>Ettől függetlenül a gyári programozást bármikor megváltoztathatja, ill. új programokat vehet fel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Új programok beállításához használhatja a mellékelt adótáblázatot vagy olyan műholdas szakfolyóiratot, ahol az egyes programok paramétereit közlik: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1. Polarizációs sík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2. Műhold KF frekvencia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3. Audio üzemmód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4. Audiofrekvenci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lőször válassza ki azt a programhelyet, ahol az új programot tárolni szeretné, majd járjon el az alábbiak szerint:</w:t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. A polarizációs sík kiválasztása </w:t>
      </w:r>
    </w:p>
    <w:p>
      <w:pPr>
        <w:pStyle w:val="Normal"/>
        <w:rPr>
          <w:sz w:val="16"/>
        </w:rPr>
      </w:pPr>
      <w:r>
        <w:rPr>
          <w:sz w:val="16"/>
        </w:rPr>
        <w:t xml:space="preserve">Azért, hogy minél több program kerülhessen kisugárzásra, a műholdak különböző programjait is két polarizációs síkon (vertikális és horizontális) viszik át. </w:t>
      </w:r>
    </w:p>
    <w:p>
      <w:pPr>
        <w:pStyle w:val="Normal"/>
        <w:rPr>
          <w:sz w:val="16"/>
        </w:rPr>
      </w:pPr>
      <w:r>
        <w:rPr>
          <w:sz w:val="16"/>
        </w:rPr>
        <w:t xml:space="preserve">A  V/H jelű nyomógomb megnyomásával lehet az aktuális síkot beállítani, ill változtatni (így a kijelzőn pl. " V "  vagy „ H „ jel jelenik meg)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Kijelző: "   V"    =    vertikális (14 V)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Kijelző: "   H"    =    horizontális (18 V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2. A videófrekvencia ( műhold KF frekvencia) beállítása </w:t>
      </w:r>
    </w:p>
    <w:p>
      <w:pPr>
        <w:pStyle w:val="Normal"/>
        <w:rPr>
          <w:sz w:val="16"/>
        </w:rPr>
      </w:pPr>
      <w:r>
        <w:rPr>
          <w:sz w:val="16"/>
        </w:rPr>
        <w:t xml:space="preserve">A videófrekvencia beállítása a távkezelő VIDEÓ jelű nyomógombjának megnyomásával indítható. </w:t>
      </w:r>
    </w:p>
    <w:p>
      <w:pPr>
        <w:pStyle w:val="Normal"/>
        <w:rPr>
          <w:sz w:val="16"/>
        </w:rPr>
      </w:pPr>
      <w:r>
        <w:rPr>
          <w:sz w:val="16"/>
        </w:rPr>
        <w:t xml:space="preserve">Az előlapi kijelzőn a frekvencia MHz-ben (pl. „1406”) jelenik meg.  </w:t>
      </w:r>
    </w:p>
    <w:p>
      <w:pPr>
        <w:pStyle w:val="Normal"/>
        <w:rPr>
          <w:sz w:val="16"/>
        </w:rPr>
      </w:pPr>
      <w:r>
        <w:rPr>
          <w:sz w:val="16"/>
        </w:rPr>
        <w:t xml:space="preserve">Ezután az aktuális frekvencia vagy a számjegyes nyomógombokkal közvetlenül négyszámjegyes beadással történhet, vagy a +/- jelű nyomógombokkal 1 MHz-es lépésekben változtatható.  </w:t>
      </w:r>
    </w:p>
    <w:p>
      <w:pPr>
        <w:pStyle w:val="Normal"/>
        <w:rPr>
          <w:sz w:val="16"/>
        </w:rPr>
      </w:pPr>
      <w:r>
        <w:rPr>
          <w:sz w:val="16"/>
        </w:rPr>
        <w:t xml:space="preserve">A beállítás csak a 700-2150 MHz-es tartományban lehetséges. 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3. Az audio üzemmód kiválasztása </w:t>
      </w:r>
    </w:p>
    <w:p>
      <w:pPr>
        <w:pStyle w:val="Normal"/>
        <w:rPr>
          <w:sz w:val="16"/>
        </w:rPr>
      </w:pPr>
      <w:r>
        <w:rPr>
          <w:sz w:val="16"/>
        </w:rPr>
        <w:t xml:space="preserve">A távkezelő AM jelű nyomógombjának megnyomásával az aktuális audio módus kerül kijelzésre pl. "Ton1".  </w:t>
      </w:r>
    </w:p>
    <w:p>
      <w:pPr>
        <w:pStyle w:val="Normal"/>
        <w:rPr>
          <w:sz w:val="16"/>
        </w:rPr>
      </w:pPr>
      <w:r>
        <w:rPr>
          <w:sz w:val="16"/>
        </w:rPr>
        <w:t xml:space="preserve">A nyomógomb ismételt megnyomásával egymás után az összes módus lehívható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707"/>
        <w:gridCol w:w="1707"/>
        <w:gridCol w:w="1470"/>
      </w:tblGrid>
      <w:tr>
        <w:trPr>
          <w:trHeight w:val="240" w:hRule="exact"/>
        </w:trPr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JELZ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ÓDUS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-EMFÁZIS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ÁVSZÉLESSÉG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n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ereo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egener Panda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30 kHz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n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ono (L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egener Panda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30 kHz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n3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mono (R)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egener Panda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30 kHz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n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mono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 µ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</w:t>
            </w:r>
            <w:r>
              <w:rPr>
                <w:sz w:val="16"/>
                <w:lang w:val="en-US" w:eastAsia="en-US"/>
              </w:rPr>
              <w:t xml:space="preserve">280 kHz 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n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ono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 µ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    </w:t>
            </w:r>
            <w:r>
              <w:rPr>
                <w:sz w:val="16"/>
              </w:rPr>
              <w:t xml:space="preserve">280 kHz </w:t>
            </w:r>
          </w:p>
        </w:tc>
      </w:tr>
      <w:tr>
        <w:trPr>
          <w:trHeight w:val="240" w:hRule="exac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on6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ono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 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</w:t>
            </w:r>
            <w:r>
              <w:rPr>
                <w:sz w:val="16"/>
                <w:lang w:val="en-US" w:eastAsia="en-US"/>
              </w:rPr>
              <w:t xml:space="preserve">280 kHz 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12 -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/>
      </w:pPr>
      <w:r>
        <w:rPr/>
        <w:t>ÚJ MŰHOLDPROGRAM BEPROGRAMOZÁSA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4. Az audiofrekvencia beállítása </w:t>
      </w:r>
    </w:p>
    <w:p>
      <w:pPr>
        <w:pStyle w:val="Normal"/>
        <w:rPr>
          <w:sz w:val="16"/>
        </w:rPr>
      </w:pPr>
      <w:r>
        <w:rPr>
          <w:sz w:val="16"/>
        </w:rPr>
        <w:t xml:space="preserve">Az audiofrekvenciák beállítása a távkezelő AUDIO jelű gombjának megnyomásával kezdődik. </w:t>
      </w:r>
    </w:p>
    <w:p>
      <w:pPr>
        <w:pStyle w:val="Normal"/>
        <w:rPr>
          <w:sz w:val="16"/>
        </w:rPr>
      </w:pPr>
      <w:r>
        <w:rPr>
          <w:sz w:val="16"/>
        </w:rPr>
        <w:t xml:space="preserve">Az előlapi kijelzőn a frekvencia MHz-ben jelenik meg (pl. "A702"). Ezután az audiofrekvencia vagy a számjegyes nyomógombokkal közvetlenül háromszámjegyes beadással történhet, vagy a +/- jelű nyomógombokkal 1 MHz-es lépésekben változtatható. </w:t>
      </w:r>
    </w:p>
    <w:p>
      <w:pPr>
        <w:pStyle w:val="Normal"/>
        <w:rPr>
          <w:sz w:val="16"/>
        </w:rPr>
      </w:pPr>
      <w:r>
        <w:rPr>
          <w:sz w:val="16"/>
        </w:rPr>
        <w:t xml:space="preserve">A beállítás csak az 5.5-9.99 MHz-es tartományban lehetséges. </w:t>
      </w:r>
    </w:p>
    <w:p>
      <w:pPr>
        <w:pStyle w:val="Normal"/>
        <w:rPr>
          <w:sz w:val="16"/>
        </w:rPr>
      </w:pPr>
      <w:r>
        <w:rPr>
          <w:sz w:val="16"/>
        </w:rPr>
        <w:t xml:space="preserve">Az AUDIO nyomógomb ismételt megnyomásával 8 előreprogramozott  audiofrefrekvencia állítható be egymás után.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0</wp:posOffset>
                </wp:positionH>
                <wp:positionV relativeFrom="paragraph">
                  <wp:posOffset>52070</wp:posOffset>
                </wp:positionV>
                <wp:extent cx="3292475" cy="36639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4.1pt;width:259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6.50 MHz</w:t>
        <w:tab/>
        <w:tab/>
        <w:t>6.60 MHz</w:t>
        <w:tab/>
        <w:tab/>
        <w:t>7.02 MHz</w:t>
        <w:tab/>
        <w:tab/>
        <w:t xml:space="preserve">7.20 MHz </w:t>
      </w:r>
    </w:p>
    <w:p>
      <w:pPr>
        <w:pStyle w:val="Normal"/>
        <w:rPr>
          <w:sz w:val="16"/>
        </w:rPr>
      </w:pPr>
      <w:r>
        <w:rPr>
          <w:sz w:val="16"/>
        </w:rPr>
        <w:tab/>
        <w:t>7.38 MHz</w:t>
        <w:tab/>
        <w:tab/>
        <w:t>7.56 MHz</w:t>
        <w:tab/>
        <w:tab/>
        <w:t>7.74 MHz</w:t>
        <w:tab/>
        <w:tab/>
        <w:t xml:space="preserve">7.92 MHz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6. Tárolás </w:t>
      </w:r>
    </w:p>
    <w:p>
      <w:pPr>
        <w:pStyle w:val="Normal"/>
        <w:rPr>
          <w:sz w:val="16"/>
        </w:rPr>
      </w:pPr>
      <w:r>
        <w:rPr>
          <w:sz w:val="16"/>
        </w:rPr>
        <w:t xml:space="preserve">A távkezelő STORE nyomógombjainak együttes megnyomásával az összes előzetes beállítás tárolódik. A készülék ezután automatikusan visszatér a programkijelző alapüzemmódr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>EXTRA FUNKCIÓK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. Videólöket beállítás </w:t>
      </w:r>
    </w:p>
    <w:p>
      <w:pPr>
        <w:pStyle w:val="Normal"/>
        <w:rPr>
          <w:sz w:val="16"/>
        </w:rPr>
      </w:pPr>
      <w:r>
        <w:rPr>
          <w:sz w:val="16"/>
        </w:rPr>
        <w:t xml:space="preserve">Ez a beállítási funkció teszi lehetővé, hogy a videószintet a műholdak különböző adatainak megfelelően korrigáljuk. </w:t>
      </w:r>
    </w:p>
    <w:p>
      <w:pPr>
        <w:pStyle w:val="Normal"/>
        <w:rPr>
          <w:sz w:val="16"/>
        </w:rPr>
      </w:pPr>
      <w:r>
        <w:rPr>
          <w:sz w:val="16"/>
        </w:rPr>
        <w:t>A VL jelű nyomógomb megnyomása után a kijelzőn az aktuális beállított szint látszik:  pl. " HI ".</w:t>
      </w:r>
    </w:p>
    <w:p>
      <w:pPr>
        <w:pStyle w:val="Normal"/>
        <w:rPr>
          <w:sz w:val="16"/>
        </w:rPr>
      </w:pPr>
      <w:r>
        <w:rPr>
          <w:sz w:val="16"/>
        </w:rPr>
        <w:t xml:space="preserve">A nyomógomb ismételt megnyomásával a másik szintre kapcsolunk át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" HI "       =       világos kép </w:t>
        <w:tab/>
        <w:t>(16 MHz az ASTRA-nál)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" LO "      =       sötétebb kép </w:t>
        <w:tab/>
        <w:t>(25 MHz az EUTELSAT, INTELSAT stb. esetében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2. C/Ku sávátkapcsolás </w:t>
      </w:r>
    </w:p>
    <w:p>
      <w:pPr>
        <w:pStyle w:val="Normal"/>
        <w:rPr>
          <w:sz w:val="16"/>
        </w:rPr>
      </w:pPr>
      <w:r>
        <w:rPr>
          <w:sz w:val="16"/>
        </w:rPr>
        <w:t xml:space="preserve">Ez az átkapcsolási funkció lehetővé teszi a C-sávú műholdak invertált jeleinek vételét is. </w:t>
      </w:r>
    </w:p>
    <w:p>
      <w:pPr>
        <w:pStyle w:val="Normal"/>
        <w:rPr>
          <w:sz w:val="16"/>
        </w:rPr>
      </w:pPr>
      <w:r>
        <w:rPr>
          <w:sz w:val="16"/>
        </w:rPr>
        <w:t xml:space="preserve">A C/KU jelű nyomógomb megnyomásával válthatunk a  C-sáv és a Ku-sáv között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CU 1       =       Ku-sáv (ASTRA, HOT BIRD stb.)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CU 2       =       C-sáv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3. Dekóder csatlakoztatása </w:t>
      </w:r>
    </w:p>
    <w:p>
      <w:pPr>
        <w:pStyle w:val="Normal"/>
        <w:rPr>
          <w:sz w:val="16"/>
        </w:rPr>
      </w:pPr>
      <w:r>
        <w:rPr>
          <w:sz w:val="16"/>
        </w:rPr>
        <w:t xml:space="preserve">Dekóder pl.. PREMIERE csatlakoztatása Scart-kábel segítségével történik a készülék hátlapi DECODER (6) feliratú csatlakozóján keresztül. </w:t>
      </w:r>
    </w:p>
    <w:p>
      <w:pPr>
        <w:pStyle w:val="Normal"/>
        <w:rPr>
          <w:sz w:val="16"/>
        </w:rPr>
      </w:pPr>
      <w:r>
        <w:rPr>
          <w:sz w:val="16"/>
        </w:rPr>
        <w:t xml:space="preserve">A DEC jelzésű nyomógomb megnyomásával 5 különböző dekódolási alaptípus közt választhatunk (2 ebből ennél a készüléktípusnál hatástalan)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3 -</w:t>
      </w:r>
    </w:p>
    <w:p>
      <w:pPr>
        <w:pStyle w:val="Heading1"/>
        <w:rPr/>
      </w:pPr>
      <w:r>
        <w:rPr/>
        <w:t>EXTRA FUNKCIÓK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1134"/>
        <w:gridCol w:w="708"/>
        <w:gridCol w:w="993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jelző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Üzemmó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menőjel a 6 sz. csatlakozó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dio-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   útj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kóder-csatlkozó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d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nincs dekóde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kóder bekapcsol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BAS rögz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ső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EC-Scar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kóder bekapcsol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BAS n.rögz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ső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-Scar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kció nélkü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kció nélkü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4. 22 KHz-es kapcsolójel </w:t>
      </w:r>
    </w:p>
    <w:p>
      <w:pPr>
        <w:pStyle w:val="Normal"/>
        <w:rPr>
          <w:sz w:val="16"/>
        </w:rPr>
      </w:pPr>
      <w:r>
        <w:rPr>
          <w:sz w:val="16"/>
        </w:rPr>
        <w:t xml:space="preserve">Ezzel a jellel kapcsoltatható át az LNB (Hi/Lo sáv) vagy a multikapcsoló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 22 kHz feliratú nyomógomb megnyomásával az aktuális állapot kerül kijelzésre: pl. "22--". </w:t>
      </w:r>
    </w:p>
    <w:p>
      <w:pPr>
        <w:pStyle w:val="Normal"/>
        <w:rPr>
          <w:sz w:val="16"/>
        </w:rPr>
      </w:pPr>
      <w:r>
        <w:rPr>
          <w:sz w:val="16"/>
        </w:rPr>
        <w:t xml:space="preserve">A nyomógomb ismételt megnyomásával a másik állapot kerül bekapcsolásr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"22--"   </w:t>
        <w:tab/>
        <w:t>=       22 KHz-es kapcsolóimpulzus kikapcsolva</w:t>
      </w:r>
    </w:p>
    <w:p>
      <w:pPr>
        <w:pStyle w:val="Normal"/>
        <w:rPr>
          <w:sz w:val="16"/>
        </w:rPr>
      </w:pPr>
      <w:r>
        <w:rPr>
          <w:sz w:val="16"/>
        </w:rPr>
        <w:tab/>
        <w:t>"22 +"</w:t>
        <w:tab/>
        <w:t xml:space="preserve">=       22 KHz-es kapcsolóimpulzus bekapcsolv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. A DiSEqC kapcsolójel kiválasztása</w:t>
      </w:r>
    </w:p>
    <w:p>
      <w:pPr>
        <w:pStyle w:val="Normal"/>
        <w:rPr>
          <w:sz w:val="16"/>
        </w:rPr>
      </w:pPr>
      <w:r>
        <w:rPr>
          <w:sz w:val="16"/>
        </w:rPr>
        <w:t>Ha egy műholdvevő rendszernél négynél több kapcsolási kritériumra van szükség, akkor DiSEqC kapcsolójelre van szükség. Az, hogy „tone-burst” vagy „DiSEqC 1.0“ beállítást kell alkalmazni, a műholdvevő rendszer építőelemeitől füg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a) DiSEqC-Toneburst (A/B pozíció)</w:t>
      </w:r>
    </w:p>
    <w:p>
      <w:pPr>
        <w:pStyle w:val="Szvegtrzs3"/>
        <w:rPr/>
      </w:pPr>
      <w:r>
        <w:rPr/>
        <w:t>Ekkor a vevő DiSEqC-toneburst jeleket ad ki (egyszerú DiSEqC). Ez a funkció mindenesetre csak akkor hatásos, ha a készülékhez megfelelő rendszerű DiSEqC-toneburst átkapcsoló csatlakozi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z LNB jelzésű nyomógomb megnyomásával az aktuális beállítás kerül kijelzésre: pl. LnA1.</w:t>
      </w:r>
    </w:p>
    <w:p>
      <w:pPr>
        <w:pStyle w:val="Normal"/>
        <w:rPr>
          <w:sz w:val="16"/>
        </w:rPr>
      </w:pPr>
      <w:r>
        <w:rPr>
          <w:sz w:val="16"/>
        </w:rPr>
        <w:t>A nyomógomb ismételt megnyomásával jutunk a többi beállításhoz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69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410"/>
        <w:gridCol w:w="163"/>
        <w:gridCol w:w="2407"/>
      </w:tblGrid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KIJELZŐ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TONE-BURST jel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nA1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 pozíció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nA2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B pozíció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nb1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 pozíció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nb2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B pozíció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b) DiSEqC 1.0 (A/B opció)</w:t>
      </w:r>
    </w:p>
    <w:p>
      <w:pPr>
        <w:pStyle w:val="Szvegtrzs3"/>
        <w:rPr/>
      </w:pPr>
      <w:r>
        <w:rPr/>
        <w:t>A készülék DiSEqC 1.0 jeleket ad ki. Ez a funkció mindenesetre csak akkor hatásos, ha a készülékhez megfelelő rendszerú DiSEqC multikapcsoló csatlakozik.</w:t>
      </w:r>
    </w:p>
    <w:p>
      <w:pPr>
        <w:pStyle w:val="Szvegtrzs3"/>
        <w:rPr/>
      </w:pPr>
      <w:r>
        <w:rPr/>
        <w:t>Ez a funkció a készülék gyári kiszállítási állapotában ki van kapcsolva. A bekapcsoláshoz (aktiváláshoz) az alábbiak szerint járjon el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A PL</w:t>
      </w:r>
      <w:r>
        <w:rPr/>
        <w:t xml:space="preserve"> </w:t>
      </w:r>
      <w:r>
        <w:rPr>
          <w:sz w:val="16"/>
        </w:rPr>
        <w:t>nyomógombot megnyomni - a 3508 kódot beadni - PL-t megnyomni</w:t>
      </w:r>
      <w:r>
        <w:rPr/>
        <w:t xml:space="preserve"> -</w:t>
      </w:r>
      <w:r>
        <w:rPr>
          <w:sz w:val="16"/>
        </w:rPr>
        <w:t xml:space="preserve"> DiSEqC bekapcsolva.</w:t>
      </w:r>
    </w:p>
    <w:p>
      <w:pPr>
        <w:pStyle w:val="Normal"/>
        <w:rPr>
          <w:sz w:val="16"/>
        </w:rPr>
      </w:pPr>
      <w:r>
        <w:rPr>
          <w:sz w:val="16"/>
        </w:rPr>
        <w:t xml:space="preserve">Ekkor valamennyi programhelynél lehet választani az A vagy B opció közöt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kapcsolás (de-aktiválás):</w:t>
      </w:r>
    </w:p>
    <w:p>
      <w:pPr>
        <w:pStyle w:val="Normal"/>
        <w:rPr>
          <w:sz w:val="16"/>
        </w:rPr>
      </w:pPr>
      <w:r>
        <w:rPr>
          <w:sz w:val="16"/>
        </w:rPr>
        <w:t>A PL nyomógombot megnyomni – a 3507 kódot beadni – PL-t megnyomni - DiSEqC kikapcsolv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4 -</w:t>
      </w:r>
    </w:p>
    <w:p>
      <w:pPr>
        <w:pStyle w:val="Heading1"/>
        <w:rPr/>
      </w:pPr>
      <w:r>
        <w:rPr/>
        <w:t>EXTRA FUNKCIÓK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A </w:t>
      </w:r>
      <w:r>
        <w:rPr>
          <w:b/>
          <w:sz w:val="16"/>
        </w:rPr>
        <w:t>DSEC</w:t>
      </w:r>
      <w:r>
        <w:rPr>
          <w:sz w:val="16"/>
        </w:rPr>
        <w:t xml:space="preserve"> jelű nyomógomb megnyomásával mindig az aktuális állapot kerül kijelzésre pl. „OP A“ </w:t>
      </w:r>
    </w:p>
    <w:p>
      <w:pPr>
        <w:pStyle w:val="Normal"/>
        <w:rPr>
          <w:sz w:val="16"/>
        </w:rPr>
      </w:pPr>
      <w:r>
        <w:rPr>
          <w:sz w:val="16"/>
        </w:rPr>
        <w:t>(A opció).</w:t>
      </w:r>
    </w:p>
    <w:p>
      <w:pPr>
        <w:pStyle w:val="Normal"/>
        <w:rPr/>
      </w:pPr>
      <w:r>
        <w:rPr>
          <w:sz w:val="16"/>
        </w:rPr>
        <w:t xml:space="preserve">A </w:t>
      </w:r>
      <w:r>
        <w:rPr>
          <w:b/>
          <w:sz w:val="16"/>
        </w:rPr>
        <w:t>DSEC</w:t>
      </w:r>
      <w:r>
        <w:rPr>
          <w:sz w:val="16"/>
        </w:rPr>
        <w:t xml:space="preserve"> nyomógomb ismételt megnyomásával pedig átkapcsolunk a másik állapotba: „OP B“</w:t>
      </w:r>
    </w:p>
    <w:p>
      <w:pPr>
        <w:pStyle w:val="Normal"/>
        <w:rPr>
          <w:sz w:val="16"/>
        </w:rPr>
      </w:pPr>
      <w:r>
        <w:rPr>
          <w:sz w:val="16"/>
        </w:rPr>
        <w:t xml:space="preserve">(B opció).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69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410"/>
        <w:gridCol w:w="163"/>
        <w:gridCol w:w="2407"/>
      </w:tblGrid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KIJELZŐ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iSEqC JEL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P 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 opció</w:t>
            </w:r>
          </w:p>
        </w:tc>
      </w:tr>
      <w:tr>
        <w:trPr>
          <w:trHeight w:val="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P B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B opció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708" w:firstLine="708"/>
        <w:rPr>
          <w:b/>
          <w:b/>
          <w:i/>
          <w:i/>
          <w:smallCaps/>
          <w:lang w:val="en-US" w:eastAsia="en-US"/>
        </w:rPr>
      </w:pPr>
      <w:r>
        <w:rPr>
          <w:b/>
          <w:i/>
          <w:lang w:val="en-US" w:eastAsia="en-US"/>
        </w:rPr>
        <w:t>DiSEqC</w:t>
      </w:r>
      <w:r>
        <w:rPr>
          <w:b/>
          <w:i/>
          <w:vertAlign w:val="superscript"/>
          <w:lang w:val="en-US" w:eastAsia="en-US"/>
        </w:rPr>
        <w:t xml:space="preserve">TM  </w:t>
      </w:r>
      <w:r>
        <w:rPr>
          <w:b/>
          <w:i/>
          <w:lang w:val="en-US" w:eastAsia="en-US"/>
        </w:rPr>
        <w:t>= Trademark of EUTELSAT</w:t>
      </w:r>
    </w:p>
    <w:p>
      <w:pPr>
        <w:pStyle w:val="Normal"/>
        <w:rPr>
          <w:b/>
          <w:b/>
          <w:i/>
          <w:i/>
          <w:smallCaps/>
          <w:sz w:val="16"/>
          <w:lang w:val="en-US" w:eastAsia="en-US"/>
        </w:rPr>
      </w:pPr>
      <w:r>
        <w:rPr>
          <w:b/>
          <w:i/>
          <w:smallCaps/>
          <w:sz w:val="16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  <w:t>Az egyes extra funkciókból a távkezelő EXIT feliratú nyomógombjának megnyomásával bármikor kiléphetünk. Ekkor a készülék úgy kapcsol át az alap programkijelzésre, hogy az előtte történt beállításokat nem tárolj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Valamennyi beállított extra funkció tárolásához nyomjuk meg egyidejűleg a két STORE jelzésű nyomógombot!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 xml:space="preserve">KÉNYELMI FUNKCIÓK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. Gyerekzár </w:t>
      </w:r>
    </w:p>
    <w:p>
      <w:pPr>
        <w:pStyle w:val="Normal"/>
        <w:rPr>
          <w:sz w:val="16"/>
        </w:rPr>
      </w:pPr>
      <w:r>
        <w:rPr>
          <w:sz w:val="16"/>
        </w:rPr>
        <w:t xml:space="preserve">A készülék illetéktelen személy általi használatának megakadályozására szolgál az ún. „gyerekzár” funkció. Ezzel az egyes programok ill. akár az egész készülék bekapcsolása letiltható.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1. Az egyes programhelyek letiltása: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bben az állapotban a program ugyan lehívható, de a képernyőn nem látható semmi. A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rogramozás sem írható felül. A lezárt programhelyeket az előlapi kijelző „L”-lel jelöli, pl.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"L 34".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2. A komplett készülék bekapcsolásának letiltása: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A készülék a letiltás kikapcsolásáig egyáltalán nem kezelhető. Az előlapi kijelzés: " L -"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A gyerekzás bekapcsolása a PL nyomógomb megnyomásával (előlapi kijelzés: "----") és a négyjegyű kód beadásával történik. </w:t>
      </w:r>
    </w:p>
    <w:p>
      <w:pPr>
        <w:pStyle w:val="Szvegtrzs3"/>
        <w:rPr/>
      </w:pPr>
      <w:r>
        <w:rPr/>
        <w:t xml:space="preserve">Ezután a PL nyomógomb ismételt megnyomásával a kódbeadást meg kell erősíteni. </w:t>
      </w:r>
    </w:p>
    <w:p>
      <w:pPr>
        <w:pStyle w:val="Normal"/>
        <w:rPr/>
      </w:pPr>
      <w:r>
        <w:rPr>
          <w:sz w:val="16"/>
        </w:rPr>
        <w:t xml:space="preserve">PL nyomógomb - a </w:t>
      </w:r>
      <w:r>
        <w:rPr>
          <w:b/>
          <w:sz w:val="16"/>
        </w:rPr>
        <w:t>6725</w:t>
      </w:r>
      <w:r>
        <w:rPr>
          <w:sz w:val="16"/>
        </w:rPr>
        <w:t xml:space="preserve"> kódot beírni - PL nyomógomb</w:t>
      </w:r>
      <w:r>
        <w:rPr/>
        <w:t xml:space="preserve"> -</w:t>
      </w:r>
      <w:r>
        <w:rPr>
          <w:sz w:val="16"/>
        </w:rPr>
        <w:t xml:space="preserve"> a programhely letiltv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>PL nyomógomb</w:t>
      </w:r>
      <w:r>
        <w:rPr/>
        <w:t xml:space="preserve"> </w:t>
      </w:r>
      <w:r>
        <w:rPr>
          <w:sz w:val="16"/>
        </w:rPr>
        <w:t>- a</w:t>
      </w:r>
      <w:r>
        <w:rPr>
          <w:b/>
          <w:sz w:val="16"/>
        </w:rPr>
        <w:t xml:space="preserve"> 6726 </w:t>
      </w:r>
      <w:r>
        <w:rPr>
          <w:sz w:val="16"/>
        </w:rPr>
        <w:t>kódot beírni - PL nyomógomb</w:t>
      </w:r>
      <w:r>
        <w:rPr/>
        <w:t xml:space="preserve"> </w:t>
      </w:r>
      <w:r>
        <w:rPr>
          <w:sz w:val="16"/>
        </w:rPr>
        <w:t xml:space="preserve">- a készülék letiltv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A letiltás feloldására a fenti eljárást meg kell ismételni. </w:t>
      </w:r>
    </w:p>
    <w:p>
      <w:pPr>
        <w:pStyle w:val="Normal"/>
        <w:rPr>
          <w:sz w:val="16"/>
        </w:rPr>
      </w:pPr>
      <w:r>
        <w:rPr>
          <w:sz w:val="16"/>
        </w:rPr>
        <w:t xml:space="preserve">A készülékletiltás feloldása kikapcsolt állapotban is elvégezhető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hhoz, hogy a feloldást illetéktelen személy ne végezhesse el, zárja el a kezelési útmutatót biztos helyre!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5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ÉNYELMI FUNKCIÓK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2. COPY funkció </w:t>
      </w:r>
    </w:p>
    <w:p>
      <w:pPr>
        <w:pStyle w:val="Normal"/>
        <w:rPr>
          <w:sz w:val="16"/>
        </w:rPr>
      </w:pPr>
      <w:r>
        <w:rPr>
          <w:sz w:val="16"/>
        </w:rPr>
        <w:t xml:space="preserve">A COPY funkció segítségével két programhely egymással megcserélhető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Példa: ha az 1 (ARD) programhelyet és a 3 (SAT 1) programhelyet akarjuk felcserélni: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1. </w:t>
        <w:tab/>
        <w:t xml:space="preserve">válassza ki az 1 programhelyet,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2. </w:t>
        <w:tab/>
        <w:t xml:space="preserve">nyomja meg a COPY billentyűt, </w:t>
      </w:r>
    </w:p>
    <w:p>
      <w:pPr>
        <w:pStyle w:val="Normal"/>
        <w:rPr>
          <w:sz w:val="16"/>
        </w:rPr>
      </w:pPr>
      <w:r>
        <w:rPr>
          <w:sz w:val="16"/>
        </w:rPr>
        <w:tab/>
        <w:t>3.</w:t>
        <w:tab/>
        <w:t xml:space="preserve">ezután válassza ki a 3 programhelyet, </w:t>
      </w:r>
    </w:p>
    <w:p>
      <w:pPr>
        <w:pStyle w:val="Normal"/>
        <w:rPr>
          <w:sz w:val="16"/>
        </w:rPr>
      </w:pPr>
      <w:r>
        <w:rPr>
          <w:sz w:val="16"/>
        </w:rPr>
        <w:tab/>
        <w:t>4.</w:t>
        <w:tab/>
        <w:t xml:space="preserve">nyomja meg egyidejűleg mindkét STORE nyomógombot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Ezt követően a két programhely megcserélődik, azaz a SAT 1 kerül az 1 programhelyre, az ARD pedig a 3-r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3. Automatikus  LO (helyi oszcillátor) eltolás: +/- 250 MHz </w:t>
      </w:r>
    </w:p>
    <w:p>
      <w:pPr>
        <w:pStyle w:val="Normal"/>
        <w:rPr>
          <w:sz w:val="16"/>
        </w:rPr>
      </w:pPr>
      <w:r>
        <w:rPr>
          <w:sz w:val="16"/>
        </w:rPr>
        <w:t xml:space="preserve">Ez a funkció azért került bele a készülékbe, mert a piacon különböző oszcillátor frekvenciájú LNB-k kaphatók.  </w:t>
      </w:r>
    </w:p>
    <w:p>
      <w:pPr>
        <w:pStyle w:val="Normal"/>
        <w:rPr>
          <w:sz w:val="16"/>
        </w:rPr>
      </w:pPr>
      <w:r>
        <w:rPr>
          <w:sz w:val="16"/>
        </w:rPr>
        <w:t xml:space="preserve">Így pl. az ASTRA 1A-1C-re léteznek LNB-k 10,0 GHz-es oszcillátor frekvenciával, az ASTRA 1A-1D-re pedig 9,75 GHz-es frekvenciával.  </w:t>
      </w:r>
    </w:p>
    <w:p>
      <w:pPr>
        <w:pStyle w:val="Normal"/>
        <w:rPr>
          <w:sz w:val="16"/>
        </w:rPr>
      </w:pPr>
      <w:r>
        <w:rPr>
          <w:sz w:val="16"/>
        </w:rPr>
        <w:t xml:space="preserve">Bizonytalan helyzetben forduljon ügyfélszolgálatunk műszaki tanácsadásához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A készülék a ma leggyakoribb 9,75 MHz-es oszcillátor frekvenciára van előprogramozva. Ha régi típusú (10,0 GHz frekvenciájú) LNB-vel rendelkezik, akkor az alábbiak szerint járjon el: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1. </w:t>
        <w:tab/>
        <w:t xml:space="preserve">nyomja meg a PL jelű nyomógombot,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2. </w:t>
        <w:tab/>
        <w:t xml:space="preserve">adja be a „3501” számkódot, </w:t>
      </w:r>
    </w:p>
    <w:p>
      <w:pPr>
        <w:pStyle w:val="Normal"/>
        <w:rPr>
          <w:sz w:val="16"/>
        </w:rPr>
      </w:pPr>
      <w:r>
        <w:rPr>
          <w:sz w:val="16"/>
        </w:rPr>
        <w:tab/>
        <w:t>3.</w:t>
        <w:tab/>
        <w:t xml:space="preserve">nyomja meg újból a PL nyomógombot, 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4. </w:t>
        <w:tab/>
        <w:t xml:space="preserve">előalpi kijelzés: "-250",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5. </w:t>
        <w:tab/>
        <w:t xml:space="preserve">a készülék kb. 15 sec múlva az 1 programhelyre kapcsol.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Ezzel a készülékét átállította 10,0 GHz-es LNB oszcillátor frekvenciár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Ha a későbbiekben a régi (L. O. 10,0 GHz) oszcillátor frekvenciáról vissza kíván térni az újra,</w:t>
      </w:r>
    </w:p>
    <w:p>
      <w:pPr>
        <w:pStyle w:val="Normal"/>
        <w:rPr>
          <w:sz w:val="16"/>
        </w:rPr>
      </w:pPr>
      <w:r>
        <w:rPr>
          <w:sz w:val="16"/>
        </w:rPr>
        <w:t xml:space="preserve">(L. O. 9,75 GHz), akkor az alábbiak szerint járjon el: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1.</w:t>
        <w:tab/>
        <w:t xml:space="preserve">nyomja meg a PL jelű nyomógombot, </w:t>
      </w:r>
    </w:p>
    <w:p>
      <w:pPr>
        <w:pStyle w:val="Normal"/>
        <w:rPr>
          <w:sz w:val="16"/>
        </w:rPr>
      </w:pPr>
      <w:r>
        <w:rPr>
          <w:sz w:val="16"/>
        </w:rPr>
        <w:tab/>
        <w:t>2.</w:t>
        <w:tab/>
        <w:t xml:space="preserve">adja be a „3500” számkódot, </w:t>
      </w:r>
    </w:p>
    <w:p>
      <w:pPr>
        <w:pStyle w:val="Normal"/>
        <w:rPr>
          <w:sz w:val="16"/>
        </w:rPr>
      </w:pPr>
      <w:r>
        <w:rPr>
          <w:sz w:val="16"/>
        </w:rPr>
        <w:tab/>
        <w:t>3.</w:t>
        <w:tab/>
        <w:t xml:space="preserve">nyomja meg újból a PL nyomógombot, 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4. </w:t>
        <w:tab/>
        <w:t xml:space="preserve">előlapi kijelzés: "+250", </w:t>
      </w:r>
    </w:p>
    <w:p>
      <w:pPr>
        <w:pStyle w:val="Normal"/>
        <w:rPr>
          <w:sz w:val="16"/>
        </w:rPr>
      </w:pPr>
      <w:r>
        <w:rPr>
          <w:sz w:val="16"/>
        </w:rPr>
        <w:tab/>
        <w:t>5.</w:t>
        <w:tab/>
        <w:t xml:space="preserve">a készülék kb. 15 sec múlva az 1 programhelyre kapcsol.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zzel a készülékét visszaállította a 9,75 MHz-es LNB oszcillátor frekvenciára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Figyelem! </w:t>
        <w:tab/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Az automatikus LO eltolás kikapcsolt állapotban is működik.Ezért ügyeljen arra, hogy  ezt az átállítást véletlenül ne végezze el!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6 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BAKERESÉS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16"/>
        </w:rPr>
      </w:pPr>
      <w:r>
        <w:rPr>
          <w:b/>
          <w:sz w:val="16"/>
        </w:rPr>
        <w:t>Hibajelenség</w:t>
        <w:tab/>
        <w:tab/>
        <w:tab/>
        <w:tab/>
        <w:t xml:space="preserve">Hib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Az előlapi kijelző nem működik</w:t>
        <w:tab/>
        <w:tab/>
        <w:t xml:space="preserve">- A hálózati kábel nincs jól csatlakoztatv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Hálózatkiesés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A készüléket nem lehet bekapcsolni</w:t>
        <w:tab/>
        <w:tab/>
        <w:t xml:space="preserve">- Rövidzárlat az LNB felé vezető koaxiál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  kábelben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Nincs kép</w:t>
        <w:tab/>
        <w:tab/>
        <w:tab/>
        <w:tab/>
        <w:tab/>
        <w:t xml:space="preserve">- A TV készülék nincs a műholdvevő   </w:t>
        <w:tab/>
        <w:tab/>
        <w:tab/>
        <w:tab/>
        <w:tab/>
        <w:t xml:space="preserve">  </w:t>
        <w:tab/>
        <w:t xml:space="preserve">  kimenőcsatornájára hangolv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A SCART- vagy a koaxkábel csatlakozá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 xml:space="preserve"> </w:t>
        <w:tab/>
        <w:t xml:space="preserve">  nem j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Helytelen az LNB csatlakoztatás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Nincs hang</w:t>
        <w:tab/>
        <w:tab/>
        <w:tab/>
        <w:tab/>
        <w:t xml:space="preserve">- Helytelen az audiofrekvencia vagy -módus </w:t>
        <w:tab/>
        <w:tab/>
        <w:tab/>
        <w:tab/>
        <w:tab/>
        <w:t xml:space="preserve">  beállítás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 xml:space="preserve"> </w:t>
        <w:tab/>
        <w:t xml:space="preserve">- A SCART-kábel csatlakozás nem jó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A készüléken a hangerő túl alacsony  </w:t>
        <w:tab/>
        <w:tab/>
        <w:tab/>
        <w:tab/>
        <w:tab/>
        <w:t xml:space="preserve">  </w:t>
        <w:tab/>
        <w:t xml:space="preserve">  értékre van állítv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 xml:space="preserve">A kép nem tiszta </w:t>
        <w:tab/>
        <w:tab/>
        <w:tab/>
        <w:tab/>
        <w:t xml:space="preserve">- A parabola antenna beállítása nem jó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Sérült a kábe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A TV készülék nincs tökéletesen a </w:t>
        <w:tab/>
        <w:tab/>
        <w:tab/>
        <w:tab/>
        <w:t xml:space="preserve">  </w:t>
        <w:tab/>
        <w:tab/>
        <w:t xml:space="preserve">  műholdvevővel összehangolv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Túl kicsi a parabola antenn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Rossz az időjárás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A kép nem színes</w:t>
        <w:tab/>
        <w:tab/>
        <w:tab/>
        <w:tab/>
        <w:t xml:space="preserve">- A TV készülék nincs tökéletesen 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 xml:space="preserve">   </w:t>
        <w:tab/>
        <w:t xml:space="preserve">  műholdvevővel összehangolv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Nem működik a távvezérlő</w:t>
        <w:tab/>
        <w:tab/>
        <w:tab/>
        <w:t xml:space="preserve">- Az elemek nincsenek helyesen betév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Az elemek kimerültek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 xml:space="preserve">- A távkezelő nem a műholdvevőre va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 xml:space="preserve"> </w:t>
        <w:tab/>
        <w:t xml:space="preserve">  irányítva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  <w:t>Előlapi kijelzés: FAIL</w:t>
        <w:tab/>
        <w:tab/>
        <w:tab/>
        <w:t>- LNB vagy LNB-kábel rövidzárl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7 -</w:t>
      </w:r>
    </w:p>
    <w:p>
      <w:pPr>
        <w:pStyle w:val="Heading4"/>
        <w:rPr/>
      </w:pPr>
      <w:r>
        <w:rPr/>
        <w:t xml:space="preserve">MŰSZAKI ADATOK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Tuner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Bemeneti csatlakozó</w:t>
        <w:tab/>
        <w:t>F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Bemenőfrekvencia</w:t>
        <w:tab/>
        <w:t>900-2150 M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Bemenőszínt</w:t>
        <w:tab/>
        <w:t>-60...-25dBm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Bemenőimpedancia</w:t>
        <w:tab/>
        <w:t>75 Ohm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FM-küszöb (satikus)</w:t>
        <w:tab/>
        <w:t>tip. 6 dB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Hangolás</w:t>
        <w:tab/>
        <w:t>PLL-szintézer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Video kimenet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Kimenet</w:t>
        <w:tab/>
        <w:t>75 Ohm / Scart</w:t>
      </w:r>
    </w:p>
    <w:p>
      <w:pPr>
        <w:pStyle w:val="Normal"/>
        <w:tabs>
          <w:tab w:val="clear" w:pos="708"/>
          <w:tab w:val="right" w:pos="6237" w:leader="none"/>
        </w:tabs>
        <w:rPr/>
      </w:pPr>
      <w:r>
        <w:rPr>
          <w:sz w:val="16"/>
        </w:rPr>
        <w:t>Kimenőszínt</w:t>
        <w:tab/>
        <w:t>1 V</w:t>
      </w:r>
      <w:r>
        <w:rPr>
          <w:sz w:val="16"/>
          <w:vertAlign w:val="subscript"/>
        </w:rPr>
        <w:t>ss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De-emfázis</w:t>
        <w:tab/>
        <w:t>CCIR Rec. 405-1, 625 sor PAL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Video sávszélesség</w:t>
        <w:tab/>
        <w:t>5,5 M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Audio kimenet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Frekvenciamenet</w:t>
        <w:tab/>
        <w:t>50 Hz-15 k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Hangvivő beállítás</w:t>
        <w:tab/>
        <w:t>5,5-9,9 M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KF sávszélesség</w:t>
        <w:tab/>
        <w:t>130 / 280 k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De-emfázis</w:t>
        <w:tab/>
        <w:t>50µs, 75µs, J17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Kimeneti csatlakozó</w:t>
        <w:tab/>
        <w:t>Scart/Cinch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Tápellátás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Hálózati feszültség / frekvencia</w:t>
        <w:tab/>
        <w:t>230 VAC (+/- 10%) / 50 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LNB táplálás</w:t>
        <w:tab/>
        <w:t>13/18 VDC / 400 mA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Teljesítményfelvétel</w:t>
        <w:tab/>
        <w:t>max. 24 W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Vezérlőjel</w:t>
        <w:tab/>
        <w:t>22 kHz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Egyéb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DiSEqC</w:t>
        <w:tab/>
        <w:t xml:space="preserve"> 1.0 verzió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Környezeti hőmérséklet</w:t>
        <w:tab/>
        <w:t>+5°C...+35°C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Méretek</w:t>
        <w:tab/>
        <w:t>345 x 65 x 165 mm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Tömeg</w:t>
        <w:tab/>
        <w:t>kb. 1,5 kg</w:t>
      </w:r>
    </w:p>
    <w:p>
      <w:pPr>
        <w:pStyle w:val="Normal"/>
        <w:tabs>
          <w:tab w:val="clear" w:pos="708"/>
          <w:tab w:val="right" w:pos="6237" w:leader="none"/>
        </w:tabs>
        <w:rPr>
          <w:sz w:val="16"/>
        </w:rPr>
      </w:pPr>
      <w:r>
        <w:rPr>
          <w:sz w:val="16"/>
        </w:rPr>
        <w:t>Érintésvédelmi osztály</w:t>
        <w:tab/>
        <w:t>I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 18 -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Hv BT">
    <w:altName w:val="Arial"/>
    <w:charset w:val="00"/>
    <w:family w:val="swiss"/>
    <w:pitch w:val="variable"/>
  </w:font>
  <w:font w:name="BrushScript BT">
    <w:altName w:val="Courier New"/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amas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1"/>
        </w:tabs>
        <w:ind w:left="10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1"/>
        </w:tabs>
        <w:ind w:left="32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1"/>
        </w:tabs>
        <w:ind w:left="39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1"/>
        </w:tabs>
        <w:ind w:left="46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1"/>
        </w:tabs>
        <w:ind w:left="54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1"/>
        </w:tabs>
        <w:ind w:left="61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3"/>
    </w:pPr>
    <w:rPr>
      <w:rFonts w:ascii="Arial" w:hAnsi="Arial" w:cs="Arial"/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both"/>
      <w:outlineLvl w:val="4"/>
    </w:pPr>
    <w:rPr>
      <w:rFonts w:ascii="Arial" w:hAnsi="Arial" w:cs="Arial"/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rFonts w:ascii="Swis721 Hv BT;Arial" w:hAnsi="Swis721 Hv BT;Arial" w:cs="Swis721 Hv BT;Arial"/>
      <w:b/>
      <w:sz w:val="7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ushScript BT;Courier New" w:hAnsi="BrushScript BT;Courier New" w:cs="BrushScript BT;Courier New"/>
      <w:sz w:val="4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5" w:hanging="705"/>
    </w:pPr>
    <w:rPr>
      <w:rFonts w:ascii="Arial" w:hAnsi="Arial" w:cs="Arial"/>
      <w:sz w:val="16"/>
      <w:lang w:val="en-US" w:eastAsia="en-US"/>
    </w:rPr>
  </w:style>
  <w:style w:type="paragraph" w:styleId="Szvegtrzsbehzssal3">
    <w:name w:val="Szövegtörzs behúzással 3"/>
    <w:basedOn w:val="Normal"/>
    <w:qFormat/>
    <w:pPr>
      <w:ind w:firstLine="1"/>
    </w:pPr>
    <w:rPr>
      <w:rFonts w:ascii="Arial" w:hAnsi="Arial" w:cs="Arial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34:00Z</dcterms:created>
  <dc:creator>HIRSCHMANN</dc:creator>
  <dc:description/>
  <dc:language>en-US</dc:language>
  <cp:lastModifiedBy>Cziffra Gergely</cp:lastModifiedBy>
  <dcterms:modified xsi:type="dcterms:W3CDTF">2005-01-13T13:34:00Z</dcterms:modified>
  <cp:revision>2</cp:revision>
  <dc:subject/>
  <dc:title/>
</cp:coreProperties>
</file>